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229"/>
        <w:gridCol w:w="703"/>
        <w:gridCol w:w="1204"/>
        <w:gridCol w:w="2123"/>
        <w:gridCol w:w="2805"/>
      </w:tblGrid>
      <w:tr>
        <w:trPr>
          <w:tblHeader w:val="true"/>
          <w:trHeight w:val="479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right="-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产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项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参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标准（方法）名称及编号（含年号）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限制范围或说明</w:t>
            </w:r>
          </w:p>
        </w:tc>
      </w:tr>
      <w:tr>
        <w:trPr>
          <w:tblHeader w:val="true"/>
          <w:trHeight w:val="479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right="-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按产品认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用消费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皮具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文箱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文箱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1332-199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背提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背提包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1333-20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</w:t>
            </w:r>
            <w:r>
              <w:rPr>
                <w:szCs w:val="21"/>
              </w:rPr>
              <w:t>摆动试验、五金配件、有害物质限量、配件、特殊型式试验</w:t>
            </w:r>
          </w:p>
        </w:tc>
      </w:tr>
      <w:tr>
        <w:trPr>
          <w:trHeight w:val="28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用衣箱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用衣箱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1585-199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</w:t>
            </w:r>
            <w:r>
              <w:rPr>
                <w:szCs w:val="21"/>
              </w:rPr>
              <w:t>五金配件质量、箱锁耐用度</w:t>
            </w:r>
          </w:p>
        </w:tc>
      </w:tr>
      <w:tr>
        <w:trPr>
          <w:trHeight w:val="28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用皮手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用皮手套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B/T1584-200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皮腰带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皮腰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1618-200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</w:t>
            </w:r>
            <w:r>
              <w:rPr>
                <w:szCs w:val="21"/>
              </w:rPr>
              <w:t>带齿咬合力、带扣耐腐蚀性</w:t>
            </w:r>
          </w:p>
        </w:tc>
      </w:tr>
      <w:tr>
        <w:trPr>
          <w:trHeight w:val="28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皮票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皮票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1619-200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鞋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皮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皮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1002-200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</w:t>
            </w:r>
            <w:r>
              <w:rPr>
                <w:szCs w:val="21"/>
              </w:rPr>
              <w:t>帮面材料低温曲挠、内底纤维板曲挠指数、鞋跟结合力</w:t>
            </w:r>
          </w:p>
        </w:tc>
      </w:tr>
      <w:tr>
        <w:trPr>
          <w:trHeight w:val="28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皮凉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皮凉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2756-2008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CGF203.3-200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</w:t>
            </w:r>
            <w:r>
              <w:rPr>
                <w:szCs w:val="21"/>
              </w:rPr>
              <w:t>甲醛含量、纤维板屈挠指数、鞋跟结合力</w:t>
            </w:r>
          </w:p>
        </w:tc>
      </w:tr>
      <w:tr>
        <w:trPr>
          <w:trHeight w:val="28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5107-200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</w:t>
            </w:r>
            <w:r>
              <w:rPr>
                <w:szCs w:val="21"/>
              </w:rPr>
              <w:t>前帮材料低温曲挠</w:t>
            </w:r>
          </w:p>
        </w:tc>
      </w:tr>
      <w:tr>
        <w:trPr>
          <w:trHeight w:val="28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三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具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木家具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1" w:hanging="10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木家具通用技术条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332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木家具质量检验及质量评定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B/T1951.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力学性能、漆膜耐光色牢度、阻燃性、漆膜耐磨性、软、硬质覆面表面耐磨性</w:t>
            </w:r>
          </w:p>
        </w:tc>
      </w:tr>
      <w:tr>
        <w:trPr>
          <w:trHeight w:val="28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柜图纸柜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书用品设备 木制书柜图纸柜资料柜  技术条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1453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力学性能、电镀层理化性能、饰面表面耐磨、涂层耐磨</w:t>
            </w:r>
          </w:p>
        </w:tc>
      </w:tr>
      <w:tr>
        <w:trPr>
          <w:trHeight w:val="28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餐桌椅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餐桌、餐椅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B/T238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99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力学性能</w:t>
            </w:r>
          </w:p>
        </w:tc>
      </w:tr>
      <w:tr>
        <w:trPr>
          <w:trHeight w:val="880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写字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木制写字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B/T238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力学性能</w:t>
            </w:r>
          </w:p>
        </w:tc>
      </w:tr>
      <w:tr>
        <w:trPr>
          <w:trHeight w:val="880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木家具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具  深色名贵硬木家具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B/T238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力学性能和树种鉴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758"/>
        <w:gridCol w:w="704"/>
        <w:gridCol w:w="1218"/>
        <w:gridCol w:w="2806"/>
        <w:gridCol w:w="1401"/>
      </w:tblGrid>
      <w:tr>
        <w:trPr>
          <w:tblHeader w:val="true"/>
          <w:trHeight w:val="479" w:hRule="atLeast"/>
          <w:cantSplit w:val="true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right="-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产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项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参数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标准（方法）名称及编号（含年号）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限制范围或说明</w:t>
            </w:r>
          </w:p>
        </w:tc>
      </w:tr>
      <w:tr>
        <w:trPr>
          <w:tblHeader w:val="true"/>
          <w:trHeight w:val="479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right="-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木制目录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书用品设备 木制目录柜技术条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14530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9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力学性能、漆膜耐磨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览桌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书用品设备  阅览桌椅技术条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4531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力学性能、电镀层理化性能、木制件饰面层耐光色牢度、表面耐磨、涂层耐磨、软硬包件理化性能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架期刊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书用品设备  木制书架期刊架技术条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4532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力学性能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课桌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课桌椅 功能尺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3976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桌、椅、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具桌、椅、凳类主要尺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3326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99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木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具  柜类主要尺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3327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99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木床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具  床类主要尺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332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99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椅</w:t>
            </w:r>
          </w:p>
          <w:p>
            <w:pPr>
              <w:pStyle w:val="Normal"/>
              <w:spacing w:lineRule="exact" w:line="240"/>
              <w:ind w:left="210" w:hanging="210"/>
              <w:rPr/>
            </w:pPr>
            <w:r>
              <w:rPr>
                <w:rFonts w:cs="宋体;SimSun" w:ascii="宋体;SimSun" w:hAnsi="宋体;SimSun"/>
                <w:szCs w:val="21"/>
              </w:rPr>
              <w:t>QB/T2280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力学性能、阻燃性、用料要求、电镀层理化性能、塑料件理化性能</w:t>
            </w:r>
          </w:p>
        </w:tc>
      </w:tr>
      <w:tr>
        <w:trPr>
          <w:trHeight w:val="225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属家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属家具通用技术条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332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属家具质量检验及质量评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B/T1951.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99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力学性能和剥离强度 、塑料件耐老化性能、玻璃件理化性能、阻燃性；木制件甲醛释放量不做气候箱法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制书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制书柜、资料柜通用技术条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1366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强度、耐久性、稳定性、电镀件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属书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积层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手动密集书架技术条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GB/T13667.1 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.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立柱失稳临界负荷试验、结构强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沙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体家具  沙发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1952.1-20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力学性能、压缩量、松动量和剩余松动阻燃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弹簧软床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09" w:hanging="30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体家具弹簧软床垫</w:t>
            </w:r>
          </w:p>
          <w:p>
            <w:pPr>
              <w:pStyle w:val="Normal"/>
              <w:spacing w:lineRule="exact" w:line="240"/>
              <w:ind w:left="309" w:hanging="309"/>
              <w:rPr/>
            </w:pPr>
            <w:r>
              <w:rPr>
                <w:rFonts w:cs="宋体;SimSun" w:ascii="宋体;SimSun" w:hAnsi="宋体;SimSun"/>
                <w:szCs w:val="21"/>
              </w:rPr>
              <w:t>QB1952.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不测耐久性和压缩量、甲醛释放量、抑螨性能、阻燃性能；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四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用纸制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生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生纸（含卫生纸原纸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20810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200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巾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巾纸（含湿巾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2080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尿裤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尿裤（含纸尿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垫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2493-200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 xml:space="preserve">2009 </w:t>
            </w:r>
            <w:r>
              <w:rPr>
                <w:rFonts w:ascii="宋体;SimSun" w:hAnsi="宋体;SimSun" w:cs="宋体;SimSun"/>
                <w:szCs w:val="21"/>
              </w:rPr>
              <w:t xml:space="preserve">）                              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生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生巾（含卫生护垫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893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瓦楞原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瓦楞原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1302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</w:t>
            </w:r>
            <w:r>
              <w:rPr>
                <w:szCs w:val="21"/>
              </w:rPr>
              <w:t>平压指数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箱纸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箱纸板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1302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</w:t>
            </w:r>
            <w:r>
              <w:rPr>
                <w:szCs w:val="21"/>
              </w:rPr>
              <w:t>横向短距压缩指数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静电复印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静电复印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QB/T 2342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挺度、平滑度、不透明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布纸和纸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布纸和纸板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 10335.1</w:t>
            </w:r>
            <w:r>
              <w:rPr>
                <w:rFonts w:cs="宋体;SimSun" w:ascii="宋体;SimSun" w:hAnsi="宋体;SimSun"/>
                <w:szCs w:val="21"/>
              </w:rPr>
              <w:t>~.4</w:t>
            </w:r>
            <w:r>
              <w:rPr>
                <w:rFonts w:cs="宋体;SimSun" w:ascii="宋体;SimSun" w:hAnsi="宋体;SimSun"/>
                <w:szCs w:val="21"/>
              </w:rPr>
              <w:t>-2005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平滑度、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面粗糙度、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袋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袋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796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199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透气度、抗张能量吸收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1416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瓦楞纸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装材料瓦楞纸板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654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薄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业簿册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QB/T1437-2005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快专递封套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特快专递封套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6606.1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实地印刷墨层耐磨性、耐折性、耐破指数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面白纸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面白纸板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B/T2250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2005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平滑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杯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B/T229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挺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信封用纸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封用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szCs w:val="21"/>
              </w:rPr>
              <w:t>GB/T22834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平滑度、印刷表面强度、绿光反射率；透气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烟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烟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1265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透气度、不透明度、灰分、阻燃性能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装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烟用接装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YC17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透气度及变异系数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1910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平滑度、色差、表面粗糙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松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松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B/T101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皮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皮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szCs w:val="21"/>
              </w:rPr>
              <w:t>GB/T 22865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餐盒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餐盒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B/T234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99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荧光物质、毒理检验、挺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面书写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面书写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B/T235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99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五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用电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用和类似用途电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用和类似用途电器安全通用要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4706.1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不测非正常工作、耐热耐燃、耐漏电起痕、防锈、辐射和毒性、耐久性、防水、防尘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持电动工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持电动工具的安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3883.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2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非正常工作、耐热耐燃、防锈、辐射和毒性、耐久性、防水、防尘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热毯、电热垫和家用类似柔性发热器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用和类似用途电器的安全  电热毯、电热垫及类似柔性发热器具的特殊要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4706.8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非正常工作、耐热耐燃、辐射和毒性、耐久性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冷热饮水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冷热饮水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22090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非正常工作、耐热、耐燃、辐射和毒性、耐久性、耐漏电起痕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热毯、电热垫和电热褥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家用和类似用途电器的安全  电热毯、电热垫及类似柔性发热器具的特殊要求    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>GB4706. 8-2008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热毯、电热垫和电热褥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2994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不测电磁辐射、耐热、耐燃和耐漏电起痕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库门开门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用和类似用途电器的安全  住宅用垂直运动车库门的驱动装置的特殊要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GB 4706.68-20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库门电动开门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JG/T227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非正常工作、耐热、耐燃、防锈、辐射、毒性和类似危险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六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照明光源及灯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照明用自镇流荧光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照明用自镇流荧光灯  性能要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7263-20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颜色特征、寿命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端荧光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端荧光灯性能要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7262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颜色特征、寿命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明灯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灯具一般安全要求与试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GB7000.1-2007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道路与街路照明灯具的安全要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GB7000.5-2005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耐久性、耐热、耐火、耐起痕、防尘、防水、防固体异物、振动、温升、热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和类似场合普通照明用钨丝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和类似场合普通照明用钨丝灯 性能要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0681-2009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安全要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4196.1~2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测寿命、光通维持率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照明用管形荧光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照明用管形荧光灯性能要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0682-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寿命、流明维持率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七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用电器产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形荧光灯镇流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形荧光灯镇流器性能要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4044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形荧光灯用交流电子镇流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形荧光灯用交流电子镇流器性能要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5144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用和类似用途插头插座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用和类似用途插头插座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2099.1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只测接地措施、端子端头、绝缘电阻、电气强度、机械强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流高压熔断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流高压熔断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5166.1~.5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撞击器检查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流高压断路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压交流断路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984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密封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通信手持机用锂离子电源及充电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通信手持机用锂离子电源及充电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D/T998.1~2-19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寿命、环境适应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压断路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压开关设备和控制设备总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4048.1-201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压开关设备和控制设备低压断路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4048.2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型式试验项目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用和类似用途带过电流保护的剩余电流动作断路器（</w:t>
            </w:r>
            <w:r>
              <w:rPr>
                <w:rFonts w:cs="宋体;SimSun" w:ascii="宋体;SimSun" w:hAnsi="宋体;SimSun"/>
                <w:szCs w:val="21"/>
              </w:rPr>
              <w:t>RCBO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用和类似用途带过电流保护的剩余电流动作断路器（</w:t>
            </w:r>
            <w:r>
              <w:rPr>
                <w:rFonts w:cs="宋体;SimSun" w:ascii="宋体;SimSun" w:hAnsi="宋体;SimSun"/>
                <w:szCs w:val="21"/>
              </w:rPr>
              <w:t>RCBO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6917.1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型式试验项目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用和类似场所用过电流保护断路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用和类似场所用过电流保护断路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10963.1-2005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0963.2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型式试验项目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用和类似用途的不带过电流保护的剩余电流动作断路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用和类似用途的不带过电流保护的剩余电流动作断路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6916.1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型式试验项目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Z20</w:t>
            </w:r>
            <w:r>
              <w:rPr>
                <w:rFonts w:ascii="宋体;SimSun" w:hAnsi="宋体;SimSun" w:cs="宋体;SimSun"/>
                <w:szCs w:val="21"/>
              </w:rPr>
              <w:t>系列塑料外壳断路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Z20</w:t>
            </w:r>
            <w:r>
              <w:rPr>
                <w:rFonts w:ascii="宋体;SimSun" w:hAnsi="宋体;SimSun" w:cs="宋体;SimSun"/>
                <w:szCs w:val="21"/>
              </w:rPr>
              <w:t>系列塑料外壳断路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B/T8589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型式试验项目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八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用燃气用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液化石油气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液化石油气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1117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用液化气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用液化石油气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1915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解乙炔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解乙炔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681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用燃气灶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用燃气灶具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16410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耐振动试验、只测电气性能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燃气热水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用燃气快速热水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693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2001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喷淋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燃气炒菜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餐燃气炒菜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CJ/T2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测电气性能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燃气沸水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燃气沸水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CJ/T2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2003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测电气性能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燃气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燃气分类和基本特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1361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九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14" w:leader="none"/>
              </w:tabs>
              <w:snapToGrid w:val="false"/>
              <w:spacing w:lineRule="exact" w:line="240"/>
              <w:ind w:left="714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眼镜镜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眼镜镜片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10810</w:t>
            </w:r>
            <w:r>
              <w:rPr>
                <w:rFonts w:cs="宋体;SimSun" w:ascii="宋体;SimSun" w:hAnsi="宋体;SimSun"/>
                <w:szCs w:val="21"/>
              </w:rPr>
              <w:t>.1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szCs w:val="21"/>
              </w:rPr>
              <w:t>不测</w:t>
            </w:r>
            <w:r>
              <w:rPr>
                <w:szCs w:val="21"/>
              </w:rPr>
              <w:t>材料和表面质量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14" w:leader="none"/>
              </w:tabs>
              <w:snapToGrid w:val="false"/>
              <w:spacing w:lineRule="exact" w:line="240"/>
              <w:ind w:left="714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装眼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装眼镜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13511</w:t>
            </w:r>
            <w:r>
              <w:rPr>
                <w:rFonts w:cs="宋体;SimSun" w:ascii="宋体;SimSun" w:hAnsi="宋体;SimSun"/>
                <w:szCs w:val="21"/>
              </w:rPr>
              <w:t>.1~.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szCs w:val="21"/>
              </w:rPr>
              <w:t>不测</w:t>
            </w:r>
            <w:r>
              <w:rPr>
                <w:szCs w:val="21"/>
              </w:rPr>
              <w:t>镜架机械强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十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食品用包装物及工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聚乙烯自粘保鲜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聚乙烯自粘保鲜膜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 10457-2009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只检拉伸强度、断裂伸长率、规格尺寸、卫生指标 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品用塑料包装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品零售包装袋（仅对食品用塑料包装袋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B/T0039-200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检拉伸强度、断裂伸长率、规格尺寸、卫生指标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液体包装吹塑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液体包装用聚乙烯吹塑薄膜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B/T123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99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 xml:space="preserve">）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检拉伸强度、断裂伸长率、规格尺寸、卫生指标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状肠衣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包装用聚偏二氯乙烯（</w:t>
            </w:r>
            <w:r>
              <w:rPr>
                <w:rFonts w:cs="宋体;SimSun" w:ascii="宋体;SimSun" w:hAnsi="宋体;SimSun"/>
                <w:szCs w:val="21"/>
              </w:rPr>
              <w:t>PVDC</w:t>
            </w:r>
            <w:r>
              <w:rPr>
                <w:rFonts w:ascii="宋体;SimSun" w:hAnsi="宋体;SimSun" w:cs="宋体;SimSun"/>
                <w:szCs w:val="21"/>
              </w:rPr>
              <w:t>）片状肠衣膜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17030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检拉伸强度、断裂伸长率、规格尺寸、卫生指标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珠光薄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向拉伸聚丙烯珠光薄膜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BB/T00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检拉伸强度、断裂伸长率、规格尺寸、卫生指标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密度聚乙烯吹塑薄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密度聚乙烯吹塑薄膜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 xml:space="preserve">GB/T 4456-200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检拉伸强度、断裂伸长率、规格尺寸、卫生指标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聚乙烯包装薄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装用聚乙烯吹塑薄膜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4456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200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检拉伸强度、断裂伸长率、规格尺寸、卫生指标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拉伸聚酯薄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装用双向拉伸聚酯薄膜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1695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检拉伸强度、断裂伸长率、规格尺寸、卫生指标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向聚乙烯薄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向拉伸高密度聚乙烯薄膜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B112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99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 xml:space="preserve">）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检拉伸强度、断裂伸长率、规格尺寸、卫生指标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聚丙烯吹塑薄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聚丙烯吹塑薄膜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B/T1956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994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 xml:space="preserve">）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检拉伸强度、断裂伸长率、规格尺寸、卫生指标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拉聚丙烯薄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封型双向拉伸聚丙烯薄膜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 xml:space="preserve">GB/T 10003-200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检拉伸强度、断裂伸长率、规格尺寸、卫生指标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拉伸薄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拉伸聚乙烯、聚丙烯薄膜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B/T112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检拉伸强度、断裂伸长率、规格尺寸、卫生指标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夹链自封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夹链自封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BB/T001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2011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检拉伸强度、断裂伸长率、规格尺寸、卫生指标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装用镀铝膜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装用镀铝膜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BB/T0030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2004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检拉伸强度、断裂伸长率、规格尺寸、卫生指标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装用塑料复合膜、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装用塑料复合膜、袋 干法复合、挤出复合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1000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200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检拉伸强度、断裂伸长率、规格尺寸、卫生指标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OPA</w:t>
            </w:r>
            <w:r>
              <w:rPr>
                <w:rFonts w:ascii="宋体;SimSun" w:hAnsi="宋体;SimSun" w:cs="宋体;SimSun"/>
                <w:szCs w:val="21"/>
              </w:rPr>
              <w:t>复合膜、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向拉伸尼龙（</w:t>
            </w:r>
            <w:r>
              <w:rPr>
                <w:rFonts w:cs="宋体;SimSun" w:ascii="宋体;SimSun" w:hAnsi="宋体;SimSun"/>
                <w:szCs w:val="21"/>
              </w:rPr>
              <w:t>BOPA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低密度聚乙烯（</w:t>
            </w:r>
            <w:r>
              <w:rPr>
                <w:rFonts w:cs="宋体;SimSun" w:ascii="宋体;SimSun" w:hAnsi="宋体;SimSun"/>
                <w:szCs w:val="21"/>
              </w:rPr>
              <w:t>LDPE</w:t>
            </w:r>
            <w:r>
              <w:rPr>
                <w:rFonts w:ascii="宋体;SimSun" w:hAnsi="宋体;SimSun" w:cs="宋体;SimSun"/>
                <w:szCs w:val="21"/>
              </w:rPr>
              <w:t>）复合膜、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B/T187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9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检拉伸强度、断裂伸长率、规格尺寸、卫生指标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榨菜包装膜、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榨菜包装用复合膜、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B2197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99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 xml:space="preserve">）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检拉伸强度、断裂伸长率、规格尺寸、卫生指标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液体食品包装用塑料复合膜、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液体食品包装用塑料复合膜、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1974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2005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检拉伸强度、断裂伸长率、规格尺寸、卫生指标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菌包装复合材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液体食品无菌包装用纸基复合材料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1819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200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检拉伸强度、断裂伸长率、规格尺寸、卫生指标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菌包装用复合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液体食品无菌包装用复合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1845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2001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检拉伸强度、断裂伸长率、规格尺寸、卫生指标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基复合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液体食品保鲜包装用纸基复合材料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18706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检拉伸强度、断裂伸长率、规格尺寸、卫生指标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聚氯乙烯硬片、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包装用聚氯乙烯硬片、膜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15267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1994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检拉伸强度、落球冲击、规格尺寸、外观、卫生指标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OPS</w:t>
            </w:r>
            <w:r>
              <w:rPr>
                <w:rFonts w:ascii="宋体;SimSun" w:hAnsi="宋体;SimSun" w:cs="宋体;SimSun"/>
                <w:szCs w:val="21"/>
              </w:rPr>
              <w:t>片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向拉伸聚苯乙烯（</w:t>
            </w:r>
            <w:r>
              <w:rPr>
                <w:rFonts w:cs="宋体;SimSun" w:ascii="宋体;SimSun" w:hAnsi="宋体;SimSun"/>
                <w:szCs w:val="21"/>
              </w:rPr>
              <w:t>BOPS</w:t>
            </w:r>
            <w:r>
              <w:rPr>
                <w:rFonts w:ascii="宋体;SimSun" w:hAnsi="宋体;SimSun" w:cs="宋体;SimSun"/>
                <w:szCs w:val="21"/>
              </w:rPr>
              <w:t>）片材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1671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200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透光率、雾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P</w:t>
            </w:r>
            <w:r>
              <w:rPr>
                <w:rFonts w:ascii="宋体;SimSun" w:hAnsi="宋体;SimSun" w:cs="宋体;SimSun"/>
                <w:szCs w:val="21"/>
              </w:rPr>
              <w:t>挤出片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聚丙烯（</w:t>
            </w:r>
            <w:r>
              <w:rPr>
                <w:rFonts w:cs="宋体;SimSun" w:ascii="宋体;SimSun" w:hAnsi="宋体;SimSun"/>
                <w:szCs w:val="21"/>
              </w:rPr>
              <w:t>PP</w:t>
            </w:r>
            <w:r>
              <w:rPr>
                <w:rFonts w:ascii="宋体;SimSun" w:hAnsi="宋体;SimSun" w:cs="宋体;SimSun"/>
                <w:szCs w:val="21"/>
              </w:rPr>
              <w:t>）挤出片材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B/T247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 xml:space="preserve">）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ET</w:t>
            </w:r>
            <w:r>
              <w:rPr>
                <w:rFonts w:ascii="宋体;SimSun" w:hAnsi="宋体;SimSun" w:cs="宋体;SimSun"/>
                <w:szCs w:val="21"/>
              </w:rPr>
              <w:t>碳酸饮料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聚对苯二甲酸乙二醇酯（</w:t>
            </w:r>
            <w:r>
              <w:rPr>
                <w:rFonts w:cs="宋体;SimSun" w:ascii="宋体;SimSun" w:hAnsi="宋体;SimSun"/>
                <w:szCs w:val="21"/>
              </w:rPr>
              <w:t>PET</w:t>
            </w:r>
            <w:r>
              <w:rPr>
                <w:rFonts w:ascii="宋体;SimSun" w:hAnsi="宋体;SimSun" w:cs="宋体;SimSun"/>
                <w:szCs w:val="21"/>
              </w:rPr>
              <w:t>）碳酸饮料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B/T1868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透射比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聚酯（</w:t>
            </w:r>
            <w:r>
              <w:rPr>
                <w:rFonts w:cs="宋体;SimSun" w:ascii="宋体;SimSun" w:hAnsi="宋体;SimSun"/>
                <w:szCs w:val="21"/>
              </w:rPr>
              <w:t>PET</w:t>
            </w:r>
            <w:r>
              <w:rPr>
                <w:rFonts w:ascii="宋体;SimSun" w:hAnsi="宋体;SimSun" w:cs="宋体;SimSun"/>
                <w:szCs w:val="21"/>
              </w:rPr>
              <w:t>）无汽饮料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聚酯（</w:t>
            </w:r>
            <w:r>
              <w:rPr>
                <w:rFonts w:cs="宋体;SimSun" w:ascii="宋体;SimSun" w:hAnsi="宋体;SimSun"/>
                <w:szCs w:val="21"/>
              </w:rPr>
              <w:t>PET</w:t>
            </w:r>
            <w:r>
              <w:rPr>
                <w:rFonts w:ascii="宋体;SimSun" w:hAnsi="宋体;SimSun" w:cs="宋体;SimSun"/>
                <w:szCs w:val="21"/>
              </w:rPr>
              <w:t>）无汽饮料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B2357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99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 xml:space="preserve">）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聚碳酸酯（</w:t>
            </w:r>
            <w:r>
              <w:rPr>
                <w:rFonts w:cs="宋体;SimSun" w:ascii="宋体;SimSun" w:hAnsi="宋体;SimSun"/>
                <w:szCs w:val="21"/>
              </w:rPr>
              <w:t>PC</w:t>
            </w:r>
            <w:r>
              <w:rPr>
                <w:rFonts w:ascii="宋体;SimSun" w:hAnsi="宋体;SimSun" w:cs="宋体;SimSun"/>
                <w:szCs w:val="21"/>
              </w:rPr>
              <w:t>）饮用水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聚碳酸酯（</w:t>
            </w:r>
            <w:r>
              <w:rPr>
                <w:rFonts w:cs="宋体;SimSun" w:ascii="宋体;SimSun" w:hAnsi="宋体;SimSun"/>
                <w:szCs w:val="21"/>
              </w:rPr>
              <w:t>PC</w:t>
            </w:r>
            <w:r>
              <w:rPr>
                <w:rFonts w:ascii="宋体;SimSun" w:hAnsi="宋体;SimSun" w:cs="宋体;SimSun"/>
                <w:szCs w:val="21"/>
              </w:rPr>
              <w:t>）饮用水罐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B2460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999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ET</w:t>
            </w: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罐装用聚对苯二甲酸乙二醇酯（</w:t>
            </w:r>
            <w:r>
              <w:rPr>
                <w:rFonts w:cs="宋体;SimSun" w:ascii="宋体;SimSun" w:hAnsi="宋体;SimSun"/>
                <w:szCs w:val="21"/>
              </w:rPr>
              <w:t>PET</w:t>
            </w:r>
            <w:r>
              <w:rPr>
                <w:rFonts w:ascii="宋体;SimSun" w:hAnsi="宋体;SimSun" w:cs="宋体;SimSun"/>
                <w:szCs w:val="21"/>
              </w:rPr>
              <w:t>）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B/T266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2004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塑折叠包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塑折叠包装容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BB/T001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2011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塑料防盗瓶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装容器 塑料防盗瓶盖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17876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201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耐冲击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塑料餐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密胺塑料餐具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B199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994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 xml:space="preserve">）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塑料菜板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塑料菜板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B/T1870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99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十一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用化工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洗面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洗面奶（膏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1645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润肤膏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润肤膏霜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1857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花露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花露水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1858.1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香水 古龙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香水 古龙水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1858.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香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爽身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痱子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香粉 爽身粉 痱子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1859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1862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洗发液（膏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洗发液（膏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1974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发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发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1975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妆粉块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妆粉块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1976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唇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唇膏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1977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染发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染发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1978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乳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2284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头发用冷烫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头发用冷烫液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2285-199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润肤乳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润肤乳液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2286-199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甲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甲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2287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用摩丝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用摩丝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1643-199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型发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型发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1644-199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妆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妆水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2660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洗衣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洗衣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2486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透明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洗衣皂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洗衣皂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2387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去污力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合洗衣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合洗衣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2487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透明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透明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1913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透明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香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香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2485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透明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洗衣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洗衣膏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2116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全部污布的去污力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衣料用液体洗涤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衣料用液体洗涤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1224-20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规定污布的去污力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沐浴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沐浴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1994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测生物降解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含磷洗衣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洗衣粉（含磷型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3171.1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规定污布的去污力、循环洗涤性能、生物降解度；洗衣粉中四聚丙烯烷基苯磺酸盐和烷基酚聚氧乙烯酸，生物降解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磷洗衣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洗衣粉（无磷型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3171.2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规定污布的去污力、循环洗涤性能、生物降解能力、洗衣粉中四聚丙烯烷基苯磺酸盐和烷基酚聚氧乙烯酸，生物降解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手洗餐具洗涤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洗餐具用洗涤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9985-2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硬脂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硬脂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9103-198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甘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甘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13206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洗手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洗手液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2654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膜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2872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肤啫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肤啫喱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2874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用啫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用啫喱（水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2873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洗护发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洗护发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2835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足浴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浴盐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足浴盐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2744.1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沐浴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浴盐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：沐浴盐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2744.2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饮料用瓶清洗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饮料用瓶清洗剂</w:t>
            </w:r>
            <w:r>
              <w:rPr>
                <w:rFonts w:cs="宋体;SimSun" w:ascii="宋体;SimSun" w:hAnsi="宋体;SimSun"/>
                <w:sz w:val="21"/>
                <w:szCs w:val="21"/>
              </w:rPr>
              <w:t>QB/T2967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种洗手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种洗手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19877.1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种沐浴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种沐浴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9877.2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种香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种香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9877.3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十二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用瓷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用瓷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353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2009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色差、微波炉适应性、冰箱到微波炉适应性、冰箱到烤箱适应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钧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标志产品 钧瓷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szCs w:val="21"/>
              </w:rPr>
              <w:t>GB/T 23403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用青瓷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用青瓷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 10813.1-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9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白高级日用细瓷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白日用细瓷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 1081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2009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微波炉适应性、冰箱到微波炉适应性、冰箱到烤箱适应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铜红釉瓷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铜红釉瓷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13523-19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薄胎瓷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薄胎瓷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B 146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9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紫砂陶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紫砂陶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 10816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200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陶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陶器 园林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砂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包装坛类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B/T 2579-2002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B/T 2580-20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刊印刷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刊印刷品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7705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墨层耐磨性、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网点增大值、同色密度偏差、同批同色色差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发发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发发条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szCs w:val="21"/>
              </w:rPr>
              <w:t>GB/T 23168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可分解芳香胺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造色发发条及色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造色发发条及色辫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szCs w:val="21"/>
              </w:rPr>
              <w:t>GB/T 23167</w:t>
            </w:r>
            <w:r>
              <w:rPr>
                <w:rStyle w:val="Sh141"/>
                <w:rFonts w:cs="宋体;SimSun" w:ascii="宋体;SimSun" w:hAnsi="宋体;SimSun"/>
                <w:b/>
                <w:color w:val="000000"/>
              </w:rPr>
              <w:t>-</w:t>
            </w:r>
            <w:r>
              <w:rPr>
                <w:rStyle w:val="Sh141"/>
                <w:rFonts w:cs="宋体;SimSun" w:ascii="宋体;SimSun" w:hAnsi="宋体;SimSun"/>
                <w:color w:val="000000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可分解芳香胺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习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习头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szCs w:val="21"/>
              </w:rPr>
              <w:t>GB/T 23169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可分解芳香胺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假发头套及头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假发头套及头饰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szCs w:val="21"/>
              </w:rPr>
              <w:t>GB/T 23170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可分解芳香胺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体浴室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体浴室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13095-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耐湿热试验、强度试验、连接部位密封性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筑和装饰装修材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筑用型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铝合金建筑型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铝合金建筑型材 基材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5237</w:t>
            </w:r>
            <w:r>
              <w:rPr>
                <w:rFonts w:cs="宋体;SimSun" w:ascii="宋体;SimSun" w:hAnsi="宋体;SimSun"/>
                <w:szCs w:val="21"/>
              </w:rPr>
              <w:t>.1--2008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铝合金建筑型材  阳极氧化、型材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5237</w:t>
            </w:r>
            <w:r>
              <w:rPr>
                <w:rFonts w:cs="宋体;SimSun" w:ascii="宋体;SimSun" w:hAnsi="宋体;SimSun"/>
                <w:szCs w:val="21"/>
              </w:rPr>
              <w:t>.2-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测耐磨性、耐腐蚀性、耐候性；氧化膜厚度不做仲裁法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、窗框用聚氯乙烯</w:t>
            </w:r>
            <w:r>
              <w:rPr>
                <w:rFonts w:cs="宋体;SimSun" w:ascii="宋体;SimSun" w:hAnsi="宋体;SimSun"/>
                <w:szCs w:val="21"/>
              </w:rPr>
              <w:t>(PVC-U)</w:t>
            </w:r>
            <w:r>
              <w:rPr>
                <w:rFonts w:ascii="宋体;SimSun" w:hAnsi="宋体;SimSun" w:cs="宋体;SimSun"/>
                <w:szCs w:val="21"/>
              </w:rPr>
              <w:t>型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、窗框用聚氯乙烯</w:t>
            </w:r>
            <w:r>
              <w:rPr>
                <w:rFonts w:cs="宋体;SimSun" w:ascii="宋体;SimSun" w:hAnsi="宋体;SimSun"/>
                <w:szCs w:val="21"/>
              </w:rPr>
              <w:t>(PVC-U)</w:t>
            </w:r>
            <w:r>
              <w:rPr>
                <w:rFonts w:ascii="宋体;SimSun" w:hAnsi="宋体;SimSun" w:cs="宋体;SimSun"/>
                <w:szCs w:val="21"/>
              </w:rPr>
              <w:t>型材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8814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老化、材料性能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热轧型钢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shd w:fill="FFFFFF" w:val="cle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热轧型钢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 xml:space="preserve">GB/T </w:t>
            </w: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706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常温冲击、低温冲击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冷弯型钢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shd w:fill="FFFFFF" w:val="cle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冷弯型钢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/T 6725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冲击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热轧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H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型钢和剖分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T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型钢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热轧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H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型钢和剖分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T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型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GB/T 11263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冲击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建筑用轻钢龙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建筑用轻钢龙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 xml:space="preserve">GB/T 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1981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墙体冲击试验、龙骨静载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筑部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VC</w:t>
            </w:r>
            <w:r>
              <w:rPr>
                <w:rFonts w:ascii="宋体;SimSun" w:hAnsi="宋体;SimSun" w:cs="宋体;SimSun"/>
                <w:szCs w:val="21"/>
              </w:rPr>
              <w:t>塑料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增塑聚氯乙烯（</w:t>
            </w:r>
            <w:r>
              <w:rPr>
                <w:rFonts w:cs="宋体;SimSun" w:ascii="宋体;SimSun" w:hAnsi="宋体;SimSun"/>
                <w:szCs w:val="21"/>
              </w:rPr>
              <w:t>PVC-U</w:t>
            </w:r>
            <w:r>
              <w:rPr>
                <w:rFonts w:ascii="宋体;SimSun" w:hAnsi="宋体;SimSun" w:cs="宋体;SimSun"/>
                <w:szCs w:val="21"/>
              </w:rPr>
              <w:t>）塑料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JG/T180-2005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保温性能；隔声性能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塑料窗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增塑聚氯乙烯（</w:t>
            </w:r>
            <w:r>
              <w:rPr>
                <w:rFonts w:cs="宋体;SimSun" w:ascii="宋体;SimSun" w:hAnsi="宋体;SimSun"/>
                <w:szCs w:val="21"/>
              </w:rPr>
              <w:t>PVC-U</w:t>
            </w:r>
            <w:r>
              <w:rPr>
                <w:rFonts w:ascii="宋体;SimSun" w:hAnsi="宋体;SimSun" w:cs="宋体;SimSun"/>
                <w:szCs w:val="21"/>
              </w:rPr>
              <w:t>）塑料窗  外形尺寸的测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1200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未增塑聚氯乙烯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PVC</w:t>
            </w:r>
            <w:r>
              <w:rPr>
                <w:rFonts w:cs="Arial" w:ascii="宋体;SimSun" w:hAnsi="宋体;SimSun"/>
                <w:szCs w:val="21"/>
              </w:rPr>
              <w:t>-</w:t>
            </w:r>
            <w:r>
              <w:rPr>
                <w:rFonts w:cs="Arial" w:ascii="宋体;SimSun" w:hAnsi="宋体;SimSun"/>
                <w:szCs w:val="21"/>
              </w:rPr>
              <w:t>U</w:t>
            </w:r>
            <w:r>
              <w:rPr>
                <w:rFonts w:ascii="宋体;SimSun" w:hAnsi="宋体;SimSun" w:cs="Arial"/>
                <w:szCs w:val="21"/>
              </w:rPr>
              <w:t>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塑料窗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Arial"/>
                <w:szCs w:val="21"/>
              </w:rPr>
              <w:t>未增塑聚氯乙烯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PVC</w:t>
            </w:r>
            <w:r>
              <w:rPr>
                <w:rFonts w:cs="Arial" w:ascii="宋体;SimSun" w:hAnsi="宋体;SimSun"/>
                <w:szCs w:val="21"/>
              </w:rPr>
              <w:t>-</w:t>
            </w:r>
            <w:r>
              <w:rPr>
                <w:rFonts w:cs="Arial" w:ascii="宋体;SimSun" w:hAnsi="宋体;SimSun"/>
                <w:szCs w:val="21"/>
              </w:rPr>
              <w:t>U</w:t>
            </w:r>
            <w:r>
              <w:rPr>
                <w:rFonts w:ascii="宋体;SimSun" w:hAnsi="宋体;SimSun" w:cs="Arial"/>
                <w:szCs w:val="21"/>
              </w:rPr>
              <w:t>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塑料窗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G/T140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保温性能、隔声性能、力学性能、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冷热水用聚丙烯管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冷热水用聚丙烯管道系统  第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部分：管材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T 18742.2-20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卫生性能、简支梁冲击、高温静液压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冷热水用聚丙烯管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冷热水用聚丙烯管道系统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部分：管件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T 18742.3-20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卫生性能、质量流动速率、高温静液压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低压输水灌溉用硬聚氯乙烯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(PVC-U)</w:t>
            </w: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管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低压输水灌溉用硬聚氯乙烯</w:t>
            </w: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(PVC-U)</w:t>
            </w: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管材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GB/T 13664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环刚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给水用硬聚氯乙烯管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给水用硬聚氯乙烯管件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/T 10002</w:t>
            </w:r>
            <w:r>
              <w:rPr>
                <w:rFonts w:cs="宋体;SimSun" w:ascii="宋体;SimSun" w:hAnsi="宋体;SimSun"/>
                <w:bCs/>
                <w:szCs w:val="21"/>
              </w:rPr>
              <w:t>.1</w:t>
            </w:r>
            <w:r>
              <w:rPr>
                <w:rFonts w:ascii="宋体;SimSun" w:hAnsi="宋体;SimSun" w:cs="宋体;SimSun"/>
                <w:bCs/>
                <w:szCs w:val="21"/>
              </w:rPr>
              <w:t>～</w:t>
            </w:r>
            <w:r>
              <w:rPr>
                <w:rFonts w:cs="宋体;SimSun" w:ascii="宋体;SimSun" w:hAnsi="宋体;SimSun"/>
                <w:bCs/>
                <w:szCs w:val="21"/>
              </w:rPr>
              <w:t>2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卫生性能、系统适用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聚丙烯静音排水管材及管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聚丙烯静音排水管材及管件</w:t>
            </w: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 xml:space="preserve">     </w:t>
            </w: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CJ/T 273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水分含量、熔体质量流动度、系统试验、噪音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钢筋混凝土井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钢筋混凝土井管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JC/T 448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混凝土与钢筋混凝土井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混凝土与钢筋混凝土井管标准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SL/T 154-19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渗透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顶进施工法用钢筋混凝土排水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顶进施工法用钢筋混凝土排水管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JC/T 640-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混凝土低压排水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混凝土低压排水管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JC/T 923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三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粘土砖及建筑砌块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路面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路面砖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JC/T446-200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28635-20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</w:t>
            </w:r>
            <w:r>
              <w:rPr>
                <w:szCs w:val="21"/>
              </w:rPr>
              <w:t>耐磨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多孔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多孔砖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C943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测放射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粉煤灰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粉煤灰砖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C239-20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测放射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普通砖和装饰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普通砖和装饰砖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671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</w:t>
            </w:r>
            <w:r>
              <w:rPr>
                <w:szCs w:val="21"/>
              </w:rPr>
              <w:t>放射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烧结普通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烧结普通砖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5101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透水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透水砖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C/T945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耐磨性、透水系数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实心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实心砖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1144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放射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混凝土小型空心砌块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混凝土小型空心砌块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8239-199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不测</w:t>
            </w:r>
            <w:r>
              <w:rPr>
                <w:szCs w:val="21"/>
              </w:rPr>
              <w:t>抗渗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蒸压加气混凝土砌块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蒸压加气混凝土砌块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1968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不测导热系数、</w:t>
            </w:r>
            <w:r>
              <w:rPr>
                <w:szCs w:val="21"/>
              </w:rPr>
              <w:t>放射性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蒸压粉煤灰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实心砖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B41/T567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不测放射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烧结多孔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烧结多孔砖和多孔砌块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3544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测放射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炉渣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炉渣砖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C/T525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不测</w:t>
            </w:r>
            <w:r>
              <w:rPr>
                <w:szCs w:val="21"/>
              </w:rPr>
              <w:t>干燥收缩率、碳化性能、抗渗性、耐火极限、放射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粉煤灰混凝土小型空心砌块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粉煤灰混凝土小型空心砌块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C/T862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不测放射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烧结垃圾尾矿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烧结垃圾尾矿砖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C/T422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放射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蒸压灰砂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蒸压灰砂砖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1945-19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非承重混凝土空心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非承重混凝土空心砖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GB/T 24492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放射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承重混凝土多孔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承重混凝土多孔砖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GB 25779-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放射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轻集料混凝土小型空心砌块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轻集料混凝土小型空心砌块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GB/T 15229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做放射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烧结空心砖和空心砌块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烧结空心砖和空心砌块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GB 13545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做放射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四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轻质建筑材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隔墙用轻质条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隔墙用轻质条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G/T169-2005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建筑用轻质隔墙条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GB/T 23451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耐火极限、吊挂力、空气声隔声量、传热系数、放射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灰渣混凝土空心隔墙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灰渣混凝土空心隔墙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3449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耐火极限、吊挂力、空气声隔声量、传热系数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铝塑复合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幕墙用铝塑复合板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1774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耐人工候老化；贯穿阻力；剪切强度；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面石膏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面石膏板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 977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硬度、受潮挠度、护面纸与芯材粘接性、剪切力、楔形棱边深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五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材用石材及制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理石建筑板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然大理石建筑板材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9766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耐磨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花岗石建筑板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然花岗石建筑板材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8601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不测耐磨性、岩石分析、</w:t>
            </w:r>
            <w:r>
              <w:rPr>
                <w:szCs w:val="21"/>
              </w:rPr>
              <w:t>放射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六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水泥及建筑原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用水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用硅酸盐水泥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硅酸盐水泥</w:t>
            </w:r>
          </w:p>
          <w:p>
            <w:pPr>
              <w:pStyle w:val="Normal"/>
              <w:spacing w:lineRule="exact" w:line="240"/>
              <w:rPr>
                <w:rStyle w:val="Sh141"/>
                <w:rFonts w:ascii="宋体;SimSun" w:hAnsi="宋体;SimSun" w:cs="宋体;SimSun"/>
                <w:color w:val="000000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 xml:space="preserve">GB175-2007   </w:t>
            </w:r>
            <w:r>
              <w:rPr>
                <w:rStyle w:val="Sh141"/>
                <w:rFonts w:cs="宋体;SimSun" w:ascii="宋体;SimSun" w:hAnsi="宋体;SimSun"/>
                <w:color w:val="000000"/>
              </w:rPr>
              <w:t>XG1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Sh141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建设用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建设用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/T14684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放射性、碱集料反应、有害物质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建设用卵石、碎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建设用卵石、碎石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/T14685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放射性、碱集料反应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用于水泥和混凝土中的粒化高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矿渣矿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用于水泥和混凝土中的粒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化高炉矿渣矿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/T18046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玻璃体含量、放射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硅酸盐水泥熟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硅酸盐水泥熟料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/T21372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混凝土用再生细骨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混凝土用再生细骨料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/T25176-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碱集料反应、有害物质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混凝土用再生粗骨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混凝土用再生粗骨料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/T25177-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碱集料反应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轻集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轻集料及其试验方法</w:t>
            </w: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部分：轻集料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GB/T 17431.1-2010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轻集料及其试验方法 第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部分：轻集料试验方法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GB/T 17431.</w:t>
            </w: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-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普通混凝土拌合物性能试验方法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普通混凝土拌合物性能试验方法标准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/T50080-20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建筑砂浆基本性能试验方法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建筑砂浆基本性能试验方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法标准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JGJ/T70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预拌混凝土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预拌混凝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/T14902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七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水泥混凝土制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形预应混凝土电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形混凝土电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4623-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和钢筋混凝土排水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和钢筋混凝土排水管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1836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应力混凝土空心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应力混凝土空心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4040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混凝土外加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混凝土外加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8076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含气量、收缩率比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混凝土膨胀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混凝土膨胀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23439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膨胀率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八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筑防水材料及制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油沥青纸胎油毡、油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油沥青纸胎油毡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 326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不测浸涂材料含量 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弹性体改性沥青防水卷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弹性体改性沥青防水卷材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18242-20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可溶物含量、人工气候加速老化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铝箔面油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铝箔面石油沥青防水卷材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JC/T 504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可溶物含量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沥青复合胎柔性防水卷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沥青复合胎柔性防水卷材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C/T690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可溶物含量、粘结剥离强度等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九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造板、地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胶合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胶合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GB/T9846.1 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8-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刨花板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刨花板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4897.1~7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密度纤维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密度纤维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1718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醛释放量不做气候箱法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硬质纤维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硬质纤维板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GB/T12626.1 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木工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木工板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584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面人造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饰单板贴面人造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5104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耐光色牢度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浸渍饰面人造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浸渍胶膜纸饰面人造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5102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耐光色牢度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向刨花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向刨花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Y/T1580-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甲醛释放量（气候箱法）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膏刨花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膏刨花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Y/T1598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</w:t>
            </w:r>
            <w:r>
              <w:rPr>
                <w:szCs w:val="21"/>
              </w:rPr>
              <w:t>燃烧性能、</w:t>
            </w:r>
            <w:r>
              <w:rPr>
                <w:rFonts w:ascii="宋体;SimSun" w:hAnsi="宋体;SimSun" w:cs="宋体;SimSun"/>
                <w:szCs w:val="21"/>
              </w:rPr>
              <w:t>甲醛释放量（气候箱法）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木复合地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木复合地板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18103--2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耐磨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木地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木地板块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15036.1~~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不测漆膜表面</w:t>
            </w:r>
            <w:r>
              <w:rPr>
                <w:szCs w:val="21"/>
              </w:rPr>
              <w:t>耐磨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竹地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竹地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0240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不测</w:t>
            </w:r>
            <w:r>
              <w:rPr>
                <w:szCs w:val="21"/>
              </w:rPr>
              <w:t>表面漆膜耐磨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十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胶黏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瞬间胶粘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-</w:t>
            </w:r>
            <w:r>
              <w:rPr>
                <w:rFonts w:ascii="宋体;SimSun" w:hAnsi="宋体;SimSun" w:cs="宋体;SimSun"/>
                <w:szCs w:val="21"/>
              </w:rPr>
              <w:t>氰基丙烯酸乙酯瞬间胶粘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49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拉伸剪切强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薄膜胶粘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聚氯乙烯薄膜胶粘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331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1979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剥离强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酸乙烯胶粘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酸乙烯酯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乙烯共聚乳液胶粘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40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最低成膜温度；残存乙酸乙烯酯；乙烯含量；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木材胶粘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聚乙酸乙烯酯乳液木材胶粘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727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最低成膜温度；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聚乙烯醇缩甲醛胶粘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溶性聚乙烯醇建筑胶粘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JC/T 43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粘结强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胶粘剂用树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木材工业胶粘剂用脲醛、酚醛、三聚氰胺甲醛树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1473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三聚氰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三聚氰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9567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99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十一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陶瓷制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生陶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生陶瓷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6952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功能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陶瓷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陶瓷砖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4100-2006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3458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检长度、宽度、厚度、边直度、直角度、表面平整度、吸水率、破坏强度、断裂模数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十二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筑涂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成树脂乳液外墙涂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成树脂乳液外墙涂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9755-20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耐人工老化性、耐沾污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成树脂乳液内墙涂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成树脂乳液内墙涂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9756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剂型外墙涂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剂型外墙涂料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9757-20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耐人工老化性、耐沾污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仿瓷涂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仿瓷涂料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B41/T014-199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室内用仿瓷涂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室内用仿瓷涂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B41/T506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溶性内墙涂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溶性内墙涂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C/T 423-19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外墙用腻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外墙用腻子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G/T157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十三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塑料管材及管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排水用硬聚氯乙烯管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建筑排水用硬聚氯乙烯</w:t>
            </w:r>
            <w:r>
              <w:rPr>
                <w:rFonts w:cs="宋体;SimSun" w:ascii="宋体;SimSun" w:hAnsi="宋体;SimSun"/>
                <w:szCs w:val="21"/>
              </w:rPr>
              <w:t>(PVC-U)</w:t>
            </w:r>
            <w:r>
              <w:rPr>
                <w:rFonts w:ascii="宋体;SimSun" w:hAnsi="宋体;SimSun" w:cs="宋体;SimSun"/>
                <w:szCs w:val="21"/>
              </w:rPr>
              <w:t>管材</w:t>
            </w:r>
            <w:r>
              <w:rPr>
                <w:rFonts w:ascii="宋体;SimSun" w:hAnsi="宋体;SimSun" w:cs="宋体;SimSun"/>
                <w:szCs w:val="21"/>
              </w:rPr>
              <w:t>、管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5836.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系统适应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下通信管道用塑料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下通信管道用塑料管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YD/T841</w:t>
            </w:r>
            <w:r>
              <w:rPr>
                <w:rFonts w:cs="宋体;SimSun" w:ascii="宋体;SimSun" w:hAnsi="宋体;SimSun"/>
                <w:szCs w:val="21"/>
              </w:rPr>
              <w:t>.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环刚度、摩擦系数、冷弯曲半径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给水用聚乙烯（</w:t>
            </w:r>
            <w:r>
              <w:rPr>
                <w:rFonts w:cs="宋体;SimSun" w:ascii="宋体;SimSun" w:hAnsi="宋体;SimSun"/>
                <w:szCs w:val="21"/>
              </w:rPr>
              <w:t>PE</w:t>
            </w:r>
            <w:r>
              <w:rPr>
                <w:rFonts w:ascii="宋体;SimSun" w:hAnsi="宋体;SimSun" w:cs="宋体;SimSun"/>
                <w:szCs w:val="21"/>
              </w:rPr>
              <w:t>）管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给水用聚乙烯（</w:t>
            </w:r>
            <w:r>
              <w:rPr>
                <w:rFonts w:cs="宋体;SimSun" w:ascii="宋体;SimSun" w:hAnsi="宋体;SimSun"/>
                <w:szCs w:val="21"/>
              </w:rPr>
              <w:t>PE</w:t>
            </w:r>
            <w:r>
              <w:rPr>
                <w:rFonts w:ascii="宋体;SimSun" w:hAnsi="宋体;SimSun" w:cs="宋体;SimSun"/>
                <w:szCs w:val="21"/>
              </w:rPr>
              <w:t>）管材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3663-2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氧化诱导时间、耐侯性卫生性能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给水用硬聚氯乙烯（</w:t>
            </w:r>
            <w:r>
              <w:rPr>
                <w:rFonts w:cs="宋体;SimSun" w:ascii="宋体;SimSun" w:hAnsi="宋体;SimSun"/>
                <w:szCs w:val="21"/>
              </w:rPr>
              <w:t>PVC-U</w:t>
            </w:r>
            <w:r>
              <w:rPr>
                <w:rFonts w:ascii="宋体;SimSun" w:hAnsi="宋体;SimSun" w:cs="宋体;SimSun"/>
                <w:szCs w:val="21"/>
              </w:rPr>
              <w:t>）管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给水用硬聚氯乙烯（</w:t>
            </w:r>
            <w:r>
              <w:rPr>
                <w:rFonts w:cs="宋体;SimSun" w:ascii="宋体;SimSun" w:hAnsi="宋体;SimSun"/>
                <w:szCs w:val="21"/>
              </w:rPr>
              <w:t>PVC-U</w:t>
            </w:r>
            <w:r>
              <w:rPr>
                <w:rFonts w:ascii="宋体;SimSun" w:hAnsi="宋体;SimSun" w:cs="宋体;SimSun"/>
                <w:szCs w:val="21"/>
              </w:rPr>
              <w:t>）管材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0002.1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系统适用性试验卫生性能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十四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铸铁检查井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铸铁检查井盖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CJ/T3012-199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检查井盖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GB/T 23858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纤维混凝土检查井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纤维混凝土检查井盖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C889-2001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钢纤维混凝土检查井盖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GB 26537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内空气质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内空气质量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GB/T1888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检温度；湿度；空气流速；氨；甲醛；苯；总挥发性有机物</w:t>
            </w:r>
            <w:r>
              <w:rPr>
                <w:rFonts w:cs="宋体;SimSun" w:ascii="宋体;SimSun" w:hAnsi="宋体;SimSun"/>
                <w:szCs w:val="21"/>
              </w:rPr>
              <w:t>TVOC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用建筑工程室内环境污染控制规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用建筑工程室内环境污染控制规范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GB5032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检温度；湿度；空气流速；氨；甲醛；苯；总挥发性有机物</w:t>
            </w:r>
            <w:r>
              <w:rPr>
                <w:rFonts w:cs="宋体;SimSun" w:ascii="宋体;SimSun" w:hAnsi="宋体;SimSun"/>
                <w:szCs w:val="21"/>
              </w:rPr>
              <w:t>TVOC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于水泥和混凝土中的粉煤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于水泥和混凝土中的粉煤灰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596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农业生产资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化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酸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酸铵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535-19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硝酸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硝酸铵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2945-19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松散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化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化铵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2946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钠盐只测第一法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孔粒状硝酸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孔粒状硝酸铵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 3280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疏松堆密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用碳酸氢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用碳酸氢铵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35</w:t>
            </w:r>
            <w:r>
              <w:rPr>
                <w:rFonts w:cs="宋体;SimSun" w:ascii="宋体;SimSun" w:hAnsi="宋体;SimSun"/>
                <w:szCs w:val="21"/>
              </w:rPr>
              <w:t>5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尿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尿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</w:t>
            </w:r>
            <w:r>
              <w:rPr>
                <w:rFonts w:cs="宋体;SimSun" w:ascii="宋体;SimSun" w:hAnsi="宋体;SimSun"/>
                <w:szCs w:val="21"/>
              </w:rPr>
              <w:t>2440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氰氨化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氰氨化钙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</w:t>
            </w:r>
            <w:r>
              <w:rPr>
                <w:rFonts w:cs="宋体;SimSun" w:ascii="宋体;SimSun" w:hAnsi="宋体;SimSun"/>
                <w:szCs w:val="21"/>
              </w:rPr>
              <w:t>2427</w:t>
            </w:r>
            <w:r>
              <w:rPr>
                <w:rFonts w:cs="宋体;SimSun" w:ascii="宋体;SimSun" w:hAnsi="宋体;SimSun"/>
                <w:szCs w:val="21"/>
              </w:rPr>
              <w:t>-199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肥料级磷酸氢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肥料级磷酸氢钙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</w:t>
            </w:r>
            <w:r>
              <w:rPr>
                <w:rFonts w:cs="宋体;SimSun" w:ascii="宋体;SimSun" w:hAnsi="宋体;SimSun"/>
                <w:szCs w:val="21"/>
              </w:rPr>
              <w:t>/T3275</w:t>
            </w:r>
            <w:r>
              <w:rPr>
                <w:rFonts w:cs="宋体;SimSun" w:ascii="宋体;SimSun" w:hAnsi="宋体;SimSun"/>
                <w:szCs w:val="21"/>
              </w:rPr>
              <w:t>-199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粒状重过磷酸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粒状重过磷酸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 21634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磷酸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磷酸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20413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钙镁磷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钙镁磷肥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2041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钙镁磷钾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钙镁磷钾肥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</w:t>
            </w:r>
            <w:r>
              <w:rPr>
                <w:rFonts w:cs="宋体;SimSun" w:ascii="宋体;SimSun" w:hAnsi="宋体;SimSun"/>
                <w:szCs w:val="21"/>
              </w:rPr>
              <w:t>2598</w:t>
            </w:r>
            <w:r>
              <w:rPr>
                <w:rFonts w:cs="宋体;SimSun" w:ascii="宋体;SimSun" w:hAnsi="宋体;SimSun"/>
                <w:szCs w:val="21"/>
              </w:rPr>
              <w:t>-199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化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化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</w:t>
            </w:r>
            <w:r>
              <w:rPr>
                <w:rFonts w:cs="宋体;SimSun" w:ascii="宋体;SimSun" w:hAnsi="宋体;SimSun"/>
                <w:szCs w:val="21"/>
              </w:rPr>
              <w:t>654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测氯化钠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用硫酸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用硫酸钾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20406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磷酸一铵、磷酸二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磷酸一铵、磷酸二铵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0205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硝酸磷肥、硝酸磷钾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硝酸磷肥、硝酸磷钾肥</w:t>
            </w:r>
            <w:r>
              <w:rPr>
                <w:rFonts w:cs="宋体;SimSun" w:ascii="宋体;SimSun" w:hAnsi="宋体;SimSun"/>
                <w:szCs w:val="21"/>
              </w:rPr>
              <w:t>GB/T10510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磷酸二氢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磷酸二氢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</w:t>
            </w:r>
            <w:r>
              <w:rPr>
                <w:rFonts w:cs="宋体;SimSun" w:ascii="宋体;SimSun" w:hAnsi="宋体;SimSun"/>
                <w:szCs w:val="21"/>
              </w:rPr>
              <w:t>/T 2321</w:t>
            </w:r>
            <w:r>
              <w:rPr>
                <w:rFonts w:cs="宋体;SimSun" w:ascii="宋体;SimSun" w:hAnsi="宋体;SimSun"/>
                <w:szCs w:val="21"/>
              </w:rPr>
              <w:t>-199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混肥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复合肥料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混肥料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复合肥料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GB </w:t>
            </w:r>
            <w:r>
              <w:rPr>
                <w:rFonts w:cs="宋体;SimSun" w:ascii="宋体;SimSun" w:hAnsi="宋体;SimSun"/>
                <w:szCs w:val="21"/>
              </w:rPr>
              <w:t>15063</w:t>
            </w:r>
            <w:r>
              <w:rPr>
                <w:rFonts w:cs="宋体;SimSun" w:ascii="宋体;SimSun" w:hAnsi="宋体;SimSun"/>
                <w:szCs w:val="21"/>
              </w:rPr>
              <w:t>-200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机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无机复混肥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机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无机复混肥料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18877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掺混肥料（</w:t>
            </w:r>
            <w:r>
              <w:rPr>
                <w:rFonts w:cs="宋体;SimSun" w:ascii="宋体;SimSun" w:hAnsi="宋体;SimSun"/>
                <w:szCs w:val="21"/>
              </w:rPr>
              <w:t>BB</w:t>
            </w:r>
            <w:r>
              <w:rPr>
                <w:rFonts w:ascii="宋体;SimSun" w:hAnsi="宋体;SimSun" w:cs="宋体;SimSun"/>
                <w:szCs w:val="21"/>
              </w:rPr>
              <w:t>肥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掺混肥料（</w:t>
            </w:r>
            <w:r>
              <w:rPr>
                <w:rFonts w:cs="宋体;SimSun" w:ascii="宋体;SimSun" w:hAnsi="宋体;SimSun"/>
                <w:szCs w:val="21"/>
              </w:rPr>
              <w:t>BB</w:t>
            </w:r>
            <w:r>
              <w:rPr>
                <w:rFonts w:ascii="宋体;SimSun" w:hAnsi="宋体;SimSun" w:cs="宋体;SimSun"/>
                <w:szCs w:val="21"/>
              </w:rPr>
              <w:t>肥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21633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量元素叶面肥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量元素叶面肥料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</w:t>
            </w:r>
            <w:r>
              <w:rPr>
                <w:rFonts w:cs="宋体;SimSun" w:ascii="宋体;SimSun" w:hAnsi="宋体;SimSun"/>
                <w:szCs w:val="21"/>
              </w:rPr>
              <w:t>/T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7420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99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机肥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机肥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525-20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方肥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方肥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B41/T275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用硫酸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用硫酸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3277-2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氨化硝酸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氨化硝酸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3733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腐植酸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用腐植酸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</w:t>
            </w:r>
            <w:r>
              <w:rPr>
                <w:rFonts w:cs="宋体;SimSun" w:ascii="宋体;SimSun" w:hAnsi="宋体;SimSun"/>
                <w:szCs w:val="21"/>
              </w:rPr>
              <w:t>/T</w:t>
            </w:r>
            <w:r>
              <w:rPr>
                <w:rFonts w:cs="宋体;SimSun" w:ascii="宋体;SimSun" w:hAnsi="宋体;SimSun"/>
                <w:szCs w:val="21"/>
              </w:rPr>
              <w:t>327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钙镁磷肥用硅镁质半自溶性磷矿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钙镁磷肥用硅镁质半自溶性磷矿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</w:t>
            </w:r>
            <w:r>
              <w:rPr>
                <w:rFonts w:cs="宋体;SimSun" w:ascii="宋体;SimSun" w:hAnsi="宋体;SimSun"/>
                <w:szCs w:val="21"/>
              </w:rPr>
              <w:t>2274</w:t>
            </w:r>
            <w:r>
              <w:rPr>
                <w:rFonts w:cs="宋体;SimSun" w:ascii="宋体;SimSun" w:hAnsi="宋体;SimSun"/>
                <w:szCs w:val="21"/>
              </w:rPr>
              <w:t>-199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钙镁磷肥用磷矿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钙镁磷肥用磷矿石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</w:t>
            </w:r>
            <w:r>
              <w:rPr>
                <w:rFonts w:cs="宋体;SimSun" w:ascii="宋体;SimSun" w:hAnsi="宋体;SimSun"/>
                <w:szCs w:val="21"/>
              </w:rPr>
              <w:t>2675</w:t>
            </w:r>
            <w:r>
              <w:rPr>
                <w:rFonts w:cs="宋体;SimSun" w:ascii="宋体;SimSun" w:hAnsi="宋体;SimSun"/>
                <w:szCs w:val="21"/>
              </w:rPr>
              <w:t>-199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缓控释肥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缓控释肥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3931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含腐植酸水溶性肥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含腐植酸水溶性肥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1106-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量元素水溶肥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量元素水溶肥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1107-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酸钾镁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酸钾镁肥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20937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硅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硅肥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797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硝酸铵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硝酸铵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3790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微量元素水溶肥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微量元素水溶肥料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NY1428-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含氨基酸水溶肥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含氨基酸水溶肥料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NY1429-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复合微生物肥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复合微生物肥料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NY/T798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生物有机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生物有机肥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NY884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硫包衣尿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硫包衣尿素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HG/T3997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稳定性肥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稳定性肥料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HG/T4135-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脲醛缓释肥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脲醛缓释肥料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HG/T4137-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脲铵氮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脲铵氮肥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HG/T4214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控释肥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控释肥料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HG/T4215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8F8F8" w:val="clear"/>
              <w:jc w:val="left"/>
              <w:rPr>
                <w:rFonts w:ascii="ˎ̥;Times New Roman" w:hAnsi="ˎ̥;Times New Roman" w:cs="宋体;SimSun"/>
                <w:bCs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无机包裹型复混肥料</w:t>
            </w: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(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复合肥料</w:t>
            </w: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 xml:space="preserve">) </w:t>
            </w:r>
          </w:p>
          <w:p>
            <w:pPr>
              <w:pStyle w:val="Normal"/>
              <w:spacing w:lineRule="exact" w:line="240"/>
              <w:rPr>
                <w:rFonts w:ascii="ˎ̥;Times New Roman" w:hAnsi="ˎ̥;Times New Roman" w:cs="宋体;SimSun"/>
                <w:bCs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ˎ̥;Times New Roman" w:hAnsi="ˎ̥;Times New Roman" w:cs="宋体;SimSun"/>
                <w:bCs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无机包裹型复混肥料</w:t>
            </w: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(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复合肥料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HG/T 4217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改性碳酸氢铵颗粒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改性碳酸氢铵颗粒肥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HG/T4218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生物发酵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生物发酵肥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QB/T2849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缓释肥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缓释肥料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GB/T23348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硝酸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硝酸钾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GB/T20784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含氨基酸叶面肥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含氨基酸叶面肥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GB/T 17419-199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饲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玉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玉米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7890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高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高梁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115-19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稻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稻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116-19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小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小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117-19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皮大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皮大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118-19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小麦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小麦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119-19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木薯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木薯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120-19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甘薯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甘薯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121-19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米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米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122-19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温食用豆粕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温食用豆粕</w:t>
            </w:r>
            <w:r>
              <w:rPr>
                <w:rFonts w:cs="宋体;SimSun" w:ascii="宋体;SimSun" w:hAnsi="宋体;SimSun"/>
                <w:szCs w:val="21"/>
              </w:rPr>
              <w:t>GB/T21494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米糠粕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米糠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NY/T124-19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菜籽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菜籽饼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125-19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菜籽粕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菜籽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126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向日葵仁粕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向日葵仁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127-19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向日葵仁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向日葵仁饼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128-19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棉籽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棉籽饼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129-19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大豆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大豆饼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130-19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大豆粕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大豆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9541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花生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花生饼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132-19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花生粕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花生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133-19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黑大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黑大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134-19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大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大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0411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豌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豌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136-19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蚕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蚕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138-19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木薯叶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木薯叶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NY/T139-19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苜蓿草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苜蓿干草粉质量分级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140-19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干薯叶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干薯叶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142-19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蚕豆茎叶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蚕豆茎叶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143-19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裸大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裸大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210-19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次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次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211-19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碎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碎米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212-19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粟（谷子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粟（谷子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213-19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胡麻籽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胡麻籽饼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214-19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胡麻籽粕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胡麻籽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215-19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亚麻仁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亚麻仁饼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216-19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亚麻仁粕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亚麻仁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217-19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桑蚕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桑蚕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218-19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蛋鸡、产蛋仔鸡、仔猪、生长肥育猪微量元素预混合饲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蛋鸡、产蛋仔鸡、仔猪、生长肥育猪微量元素预混合饲料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8830-198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血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血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szCs w:val="21"/>
              </w:rPr>
              <w:t>LS/T 3407-199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低硫苷菜籽饼（粕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饲料用低硫苷菜籽饼（粕）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417-2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仔猪、生长肥育猪配合饲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仔猪、生长肥育猪配合饲料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5915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蛋后备鸡、产蛋鸡肉用仔鸡配合饲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蛋后备鸡、产蛋鸡肉用仔鸡配合饲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5916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骨粉及肉骨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骨粉及肉骨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0193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备母猪、妊娠猪、哺乳母猪种公猪配合饲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备母猪、妊娠猪、哺乳母猪种公猪配合饲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LS/T 3401-19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瘦肉型生长肥育猪配合饲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瘦肉型生长肥育猪配合饲料</w:t>
            </w:r>
            <w:r>
              <w:rPr>
                <w:rFonts w:cs="宋体;SimSun" w:ascii="宋体;SimSun" w:hAnsi="宋体;SimSun"/>
                <w:szCs w:val="21"/>
              </w:rPr>
              <w:t>LS/T3402-19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蛋鸡、产蛋仔鸡、仔猪、生长肥育猪复合预混合饲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蛋鸡、产蛋仔鸡、仔猪、生长肥育猪复合预混合饲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8832-198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蛋后备鸡、产蛋仔鸡、仔猪、生长肥育猪浓缩饲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蛋后备鸡、产蛋仔鸡、仔猪、生长肥育猪浓缩饲料</w:t>
            </w:r>
            <w:r>
              <w:rPr>
                <w:rStyle w:val="Sh141"/>
                <w:rFonts w:cs="宋体;SimSun" w:ascii="宋体;SimSun" w:hAnsi="宋体;SimSun"/>
                <w:color w:val="000000"/>
              </w:rPr>
              <w:t>GB8833-198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级丙酸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级丙酸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NY 40-198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毛兔配合饲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毛兔配合饲料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S/T3404-19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肉牛精料补充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肉牛精料补充料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S/T3405-19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用仔鹅精料补充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用仔鹅精料补充料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LS/T</w:t>
            </w:r>
            <w:r>
              <w:rPr>
                <w:rFonts w:cs="宋体;SimSun" w:ascii="宋体;SimSun" w:hAnsi="宋体;SimSun"/>
                <w:szCs w:val="21"/>
              </w:rPr>
              <w:t xml:space="preserve"> 3406-19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草鱼配合饲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草鱼配合饲料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SC/T 1024-20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鲤鱼配合饲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鲤鱼配合饲料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SC/T 1026-20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酵母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酵母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QB/T1940-199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肉兔配合饲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肉兔配合饲料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S/T3408-19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奶牛精料补充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奶牛精料补充料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S/T3409-19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长鸭、产蛋鸭、肉用仔鸭配合饲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长鸭、产蛋鸭、肉用仔鸭配合饲料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S/T3410-19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级磷酸二氢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级磷酸二氢钾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 2860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级氧化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级氧化锌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 2792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添加剂 维生素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（抗坏血酸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添加剂 维生素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（抗坏血酸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7303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级硫酸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级硫酸铜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2932-1999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级硫酸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级硫酸镁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2933-200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级硫酸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级硫酸锌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2934-200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级硫酸亚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级硫酸亚铁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2935-2006(2000)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45-198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级硫酸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级硫酸锰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2936-1999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级亚硒酸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级亚硒酸钙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2937-1999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级氯化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级氯化钴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HG2938-2</w:t>
            </w:r>
            <w:r>
              <w:rPr>
                <w:rFonts w:cs="宋体;SimSun" w:ascii="宋体;SimSun" w:hAnsi="宋体;SimSun"/>
                <w:szCs w:val="21"/>
              </w:rPr>
              <w:t>00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48-198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级碘化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级碘化钾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NY 49-198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级轻质碳酸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级轻质碳酸钙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2940-200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级磷酸氢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级磷酸氢钙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szCs w:val="21"/>
              </w:rPr>
              <w:t>NY 50-198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羽毛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用羽毛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szCs w:val="21"/>
              </w:rPr>
              <w:t>NY/T 915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朊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朊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21924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三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农业机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三轮摩托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动车安全技术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 7258-201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XG1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排气污染物排放试验、行车制动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机动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动车运行安全技术条件</w:t>
            </w:r>
            <w:r>
              <w:rPr>
                <w:rFonts w:cs="宋体;SimSun" w:ascii="宋体;SimSun" w:hAnsi="宋体;SimSun"/>
                <w:szCs w:val="21"/>
              </w:rPr>
              <w:t>GB7258-201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动车安全技术检验项目和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21861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排气污染物排放试验、发动机功率、报警装置、制动检验、阻滞力、传动系、客车及专用车技术要求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轮汽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轮汽车 通用技术条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24945-2010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轮汽车和低速货车 安全技术要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 18320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排气污染物排放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旋耕联合作业机械 旋耕深松灭茬起垄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旋耕联合作业机械 旋耕深松灭茬起垄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JB/T 8401.2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作业性能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旋耕联合作业机械 旋耕施肥播种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旋耕联合作业机械 旋耕施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肥播种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JB/T 8401.1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作业性能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根茬粉碎还田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根茬粉碎还田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JB/T 8401.3-20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物播种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物播种机技术条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B/T6274.1-20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包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液压棉花打包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9820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油缸活塞杆垂直度、油缸活塞杆对称度、电机功率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粮油加工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粮油加工机械  通用技术条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szCs w:val="21"/>
              </w:rPr>
              <w:t>LS/T 3501.1~13</w:t>
            </w:r>
            <w:r>
              <w:rPr>
                <w:rFonts w:cs="宋体;SimSun" w:ascii="宋体;SimSun" w:hAnsi="宋体;SimSun"/>
                <w:szCs w:val="21"/>
              </w:rPr>
              <w:t>-19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保护性耕作机械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浅松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保护性耕作机械 浅松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GB/T 24675.1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作业性能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 xml:space="preserve">保护性耕作机械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深松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保护性耕作机械 深松机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GB/T 24675.2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作业性能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 xml:space="preserve">保护性耕作机械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弹齿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保护性耕作机械 弹齿耙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GB/T 24675.3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作业性能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保护性耕作机械 圆盘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保护性耕作机械 圆盘耙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GB/T 24675.4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作业性能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 xml:space="preserve">保护性耕作机械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根茬粉碎还田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保护性耕作机械 根茬粉碎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还田机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GB/T 24675.5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作业性能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 xml:space="preserve">保护性耕作机械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秸秆粉碎还田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保护性耕作机械 秸秆粉碎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还田机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GB/T 24675.6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作业性能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四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农业机械零配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传动轴总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传动轴总成技术条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C/T29082-199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冲击强度、静扭转强度、扭转疲劳、中值寿命等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车轮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车轮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C/T29084-19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挡圈与标准心轴间隙、锁圈或弹性挡圈弹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滚动轴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滚动轴承  通用技术规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307.3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测硬度、径向游隙、内外径尺寸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五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农用薄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用聚乙烯吹塑棚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用聚乙烯吹塑棚膜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455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人工加速老化、光学性能、流滴性能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业生产资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能源产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用无铅汽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用无铅汽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7930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芳烃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稀烃、抗爆性、氧含量；硫醇只作博士实验法（定性）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用乙醇汽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用乙醇汽油（</w:t>
            </w:r>
            <w:r>
              <w:rPr>
                <w:rFonts w:cs="宋体;SimSun" w:ascii="宋体;SimSun" w:hAnsi="宋体;SimSun"/>
                <w:szCs w:val="21"/>
              </w:rPr>
              <w:t>E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GB18351-2010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芳烃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稀烃、抗爆性、其它含氧化合物、硫醇只作博士实验法（定性）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普通柴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柴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252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十六烷值、氧化安定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燃料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燃料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H/T0356-19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煤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煤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253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硫醇硫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物油抽提溶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物油抽提溶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 16629-2</w:t>
            </w:r>
            <w:r>
              <w:rPr>
                <w:rFonts w:cs="宋体;SimSun" w:ascii="宋体;SimSun" w:hAnsi="宋体;SimSun"/>
                <w:szCs w:val="21"/>
              </w:rPr>
              <w:t>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橡胶工业用溶剂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橡胶工业用溶剂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H0004-199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99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油机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油机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1121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低温动力黏度、边界泵送温度、泡沫性、过滤性、蒸发损失、高温沉积物、发动机试验要求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油机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油机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1122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低温动力黏度、边界泵送温度、泡沫性、过滤性、蒸发损失、高温沉积物、发动机试验要求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-AN</w:t>
            </w:r>
            <w:r>
              <w:rPr>
                <w:rFonts w:ascii="宋体;SimSun" w:hAnsi="宋体;SimSun" w:cs="宋体;SimSun"/>
                <w:szCs w:val="21"/>
              </w:rPr>
              <w:t>全损耗系统用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-AN</w:t>
            </w:r>
            <w:r>
              <w:rPr>
                <w:rFonts w:ascii="宋体;SimSun" w:hAnsi="宋体;SimSun" w:cs="宋体;SimSun"/>
                <w:szCs w:val="21"/>
              </w:rPr>
              <w:t>全损耗系统用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443-19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涡轮机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涡轮机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1120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氧化安定性、空气释放值、起泡性试验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变更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车辆齿轮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车辆齿轮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SH/T 0350-199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99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表观粘度、最大无卡咬负荷、起泡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轴承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轴承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H/T0017-199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99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测泡沫性、抗磨性、氧化安定性、橡胶密封适应性指数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钙基润滑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钙基润滑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491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测延长工作锥入度、水淋流失量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液压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液压油（</w:t>
            </w:r>
            <w:r>
              <w:rPr>
                <w:rFonts w:cs="宋体;SimSun" w:ascii="宋体;SimSun" w:hAnsi="宋体;SimSun"/>
                <w:szCs w:val="21"/>
              </w:rPr>
              <w:t>L-HL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L-H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L-HV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L-HS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L-H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GB11118.1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密封适应性指数、空气释放值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用蜂窝煤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用蜂窝煤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3593-19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劳保产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绝缘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足部防护电绝缘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2011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水蒸气渗透性和系数、防渗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绝缘手套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电作业用绝缘手套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17622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不测</w:t>
            </w:r>
            <w:r>
              <w:rPr>
                <w:szCs w:val="21"/>
              </w:rPr>
              <w:t>抗机械刺穿试验、抗切割试验、阻燃性能试验、耐臭氧性能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三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危险化学品、化工产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玉米淀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玉米淀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2309-19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合成盐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用合成盐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GB </w:t>
            </w:r>
            <w:r>
              <w:rPr>
                <w:rFonts w:cs="宋体;SimSun" w:ascii="宋体;SimSun" w:hAnsi="宋体;SimSun"/>
                <w:szCs w:val="21"/>
              </w:rPr>
              <w:t>320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产盐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产盐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3783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硫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硫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</w:t>
            </w:r>
            <w:r>
              <w:rPr>
                <w:rFonts w:cs="宋体;SimSun" w:ascii="宋体;SimSun" w:hAnsi="宋体;SimSun"/>
                <w:szCs w:val="21"/>
              </w:rPr>
              <w:t>/T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53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磷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磷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</w:t>
            </w:r>
            <w:r>
              <w:rPr>
                <w:rFonts w:cs="宋体;SimSun" w:ascii="宋体;SimSun" w:hAnsi="宋体;SimSun"/>
                <w:szCs w:val="21"/>
              </w:rPr>
              <w:t>/T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09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硝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浓硝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硝酸 浓硝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</w:t>
            </w:r>
            <w:r>
              <w:rPr>
                <w:rFonts w:cs="宋体;SimSun" w:ascii="宋体;SimSun" w:hAnsi="宋体;SimSun"/>
                <w:szCs w:val="21"/>
              </w:rPr>
              <w:t>/T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37.1</w:t>
            </w:r>
            <w:r>
              <w:rPr>
                <w:rFonts w:cs="宋体;SimSun" w:ascii="宋体;SimSun" w:hAnsi="宋体;SimSun"/>
                <w:szCs w:val="21"/>
              </w:rPr>
              <w:t>-20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硝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稀硝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硝酸 稀硝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</w:t>
            </w:r>
            <w:r>
              <w:rPr>
                <w:rFonts w:cs="宋体;SimSun" w:ascii="宋体;SimSun" w:hAnsi="宋体;SimSun"/>
                <w:szCs w:val="21"/>
              </w:rPr>
              <w:t>/T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37.2</w:t>
            </w:r>
            <w:r>
              <w:rPr>
                <w:rFonts w:cs="宋体;SimSun" w:ascii="宋体;SimSun" w:hAnsi="宋体;SimSun"/>
                <w:szCs w:val="21"/>
              </w:rPr>
              <w:t>-20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硼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硼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GB/T </w:t>
            </w:r>
            <w:r>
              <w:rPr>
                <w:rFonts w:cs="宋体;SimSun" w:ascii="宋体;SimSun" w:hAnsi="宋体;SimSun"/>
                <w:szCs w:val="21"/>
              </w:rPr>
              <w:t>53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氢氟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氢氟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7744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无水氟化氢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无水氟化氢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7746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氯磺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氯磺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 13549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亚磷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亚磷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</w:t>
            </w:r>
            <w:r>
              <w:rPr>
                <w:rFonts w:cs="宋体;SimSun" w:ascii="宋体;SimSun" w:hAnsi="宋体;SimSun"/>
                <w:szCs w:val="21"/>
              </w:rPr>
              <w:t>2520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氨基磺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氨基磺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</w:t>
            </w:r>
            <w:r>
              <w:rPr>
                <w:rFonts w:cs="宋体;SimSun" w:ascii="宋体;SimSun" w:hAnsi="宋体;SimSun"/>
                <w:szCs w:val="21"/>
              </w:rPr>
              <w:t>2527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氟硅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氟硅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</w:t>
            </w:r>
            <w:r>
              <w:rPr>
                <w:rFonts w:cs="宋体;SimSun" w:ascii="宋体;SimSun" w:hAnsi="宋体;SimSun"/>
                <w:szCs w:val="21"/>
              </w:rPr>
              <w:t>283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游离氟含量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纯盐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纯盐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</w:t>
            </w:r>
            <w:r>
              <w:rPr>
                <w:rFonts w:cs="宋体;SimSun" w:ascii="宋体;SimSun" w:hAnsi="宋体;SimSun"/>
                <w:szCs w:val="21"/>
              </w:rPr>
              <w:t>277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蓄电池用硫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蓄电池用硫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</w:t>
            </w:r>
            <w:r>
              <w:rPr>
                <w:rFonts w:cs="宋体;SimSun" w:ascii="宋体;SimSun" w:hAnsi="宋体;SimSun"/>
                <w:szCs w:val="21"/>
              </w:rPr>
              <w:t>269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用氢氧化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用氢氧化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GB </w:t>
            </w:r>
            <w:r>
              <w:rPr>
                <w:rFonts w:cs="宋体;SimSun" w:ascii="宋体;SimSun" w:hAnsi="宋体;SimSun"/>
                <w:szCs w:val="21"/>
              </w:rPr>
              <w:t>20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氢氧化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氢氧化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</w:t>
            </w:r>
            <w:r>
              <w:rPr>
                <w:rFonts w:cs="宋体;SimSun" w:ascii="宋体;SimSun" w:hAnsi="宋体;SimSun"/>
                <w:szCs w:val="21"/>
              </w:rPr>
              <w:t>/T 191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纯氢氧化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纯氢氧化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1199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纤用氢氧化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纤用氢氧化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</w:t>
            </w:r>
            <w:r>
              <w:rPr>
                <w:rFonts w:cs="宋体;SimSun" w:ascii="宋体;SimSun" w:hAnsi="宋体;SimSun"/>
                <w:szCs w:val="21"/>
              </w:rPr>
              <w:t>/T1121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氢氧化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氢氧化钡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</w:t>
            </w:r>
            <w:r>
              <w:rPr>
                <w:rFonts w:cs="宋体;SimSun" w:ascii="宋体;SimSun" w:hAnsi="宋体;SimSun"/>
                <w:szCs w:val="21"/>
              </w:rPr>
              <w:t>2566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氢氧化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氢氧化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</w:t>
            </w:r>
            <w:r>
              <w:rPr>
                <w:rFonts w:cs="宋体;SimSun" w:ascii="宋体;SimSun" w:hAnsi="宋体;SimSun"/>
                <w:szCs w:val="21"/>
              </w:rPr>
              <w:t>/T3607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测激光粒径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品质片状氢氧化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品质片状氢氧化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</w:t>
            </w:r>
            <w:r>
              <w:rPr>
                <w:rFonts w:cs="宋体;SimSun" w:ascii="宋体;SimSun" w:hAnsi="宋体;SimSun"/>
                <w:szCs w:val="21"/>
              </w:rPr>
              <w:t>/T368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过氧化氢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过氧化氢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</w:t>
            </w:r>
            <w:r>
              <w:rPr>
                <w:rFonts w:cs="宋体;SimSun" w:ascii="宋体;SimSun" w:hAnsi="宋体;SimSun"/>
                <w:szCs w:val="21"/>
              </w:rPr>
              <w:t xml:space="preserve">B </w:t>
            </w:r>
            <w:r>
              <w:rPr>
                <w:rFonts w:cs="宋体;SimSun" w:ascii="宋体;SimSun" w:hAnsi="宋体;SimSun"/>
                <w:szCs w:val="21"/>
              </w:rPr>
              <w:t>1616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总碳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过氧碳酸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过氧碳酸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</w:t>
            </w:r>
            <w:r>
              <w:rPr>
                <w:rFonts w:cs="宋体;SimSun" w:ascii="宋体;SimSun" w:hAnsi="宋体;SimSun"/>
                <w:szCs w:val="21"/>
              </w:rPr>
              <w:t>/T276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堆积密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铬酸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铬酸酐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</w:t>
            </w:r>
            <w:r>
              <w:rPr>
                <w:rFonts w:cs="宋体;SimSun" w:ascii="宋体;SimSun" w:hAnsi="宋体;SimSun"/>
                <w:szCs w:val="21"/>
              </w:rPr>
              <w:t>/T 1610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浊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锌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间接法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锌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间接法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</w:t>
            </w:r>
            <w:r>
              <w:rPr>
                <w:rFonts w:cs="宋体;SimSun" w:ascii="宋体;SimSun" w:hAnsi="宋体;SimSun"/>
                <w:szCs w:val="21"/>
              </w:rPr>
              <w:t>/T 3185</w:t>
            </w:r>
            <w:r>
              <w:rPr>
                <w:rFonts w:cs="宋体;SimSun" w:ascii="宋体;SimSun" w:hAnsi="宋体;SimSun"/>
                <w:szCs w:val="21"/>
              </w:rPr>
              <w:t>-199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接法氧化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接法氧化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GB/T </w:t>
            </w:r>
            <w:r>
              <w:rPr>
                <w:rFonts w:cs="宋体;SimSun" w:ascii="宋体;SimSun" w:hAnsi="宋体;SimSun"/>
                <w:szCs w:val="21"/>
              </w:rPr>
              <w:t>349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工业用粒状一氧化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工业用粒状一氧化铅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</w:t>
            </w:r>
            <w:r>
              <w:rPr>
                <w:rFonts w:cs="宋体;SimSun" w:ascii="宋体;SimSun" w:hAnsi="宋体;SimSun"/>
                <w:szCs w:val="21"/>
              </w:rPr>
              <w:t>232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层析硅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层析硅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</w:t>
            </w:r>
            <w:r>
              <w:rPr>
                <w:rFonts w:cs="宋体;SimSun" w:ascii="宋体;SimSun" w:hAnsi="宋体;SimSun"/>
                <w:szCs w:val="21"/>
              </w:rPr>
              <w:t>235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活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硅溶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硅溶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</w:t>
            </w:r>
            <w:r>
              <w:rPr>
                <w:rFonts w:cs="宋体;SimSun" w:ascii="宋体;SimSun" w:hAnsi="宋体;SimSun"/>
                <w:szCs w:val="21"/>
              </w:rPr>
              <w:t>252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氧化钠只用第二法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性氧化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性氧化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</w:t>
            </w:r>
            <w:r>
              <w:rPr>
                <w:rFonts w:cs="宋体;SimSun" w:ascii="宋体;SimSun" w:hAnsi="宋体;SimSun"/>
                <w:szCs w:val="21"/>
              </w:rPr>
              <w:t>257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比表面积、堆积密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氧化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轻质氧化镁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</w:t>
            </w:r>
            <w:r>
              <w:rPr>
                <w:rFonts w:cs="宋体;SimSun" w:ascii="宋体;SimSun" w:hAnsi="宋体;SimSun"/>
                <w:szCs w:val="21"/>
              </w:rPr>
              <w:t>257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Style w:val="Sh141"/>
                <w:rFonts w:cs="宋体;SimSun" w:ascii="宋体;SimSun" w:hAnsi="宋体;SimSun"/>
                <w:color w:val="000000"/>
              </w:rPr>
              <w:t>20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堆积密度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氧化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氧化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</w:t>
            </w:r>
            <w:r>
              <w:rPr>
                <w:rFonts w:cs="宋体;SimSun" w:ascii="宋体;SimSun" w:hAnsi="宋体;SimSun"/>
                <w:szCs w:val="21"/>
              </w:rPr>
              <w:t>257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重质氧化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重质氧化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67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凝固时间、抗折强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孔硅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型硅胶（细孔硅胶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765.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不测比电阻、吸附量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只测静态法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粗孔硅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Ｃ型硅胶（粗孔硅胶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765.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测磨耗率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球硅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球硅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765.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磨耗率、比表面积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蓝胶指示剂和变色硅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蓝胶指示剂、变色硅胶和无钴变色硅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765.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磨耗率、吸附量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磁体氧体用氧化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磁体氧体用氧化镁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276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-19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三氧化二铬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三氧化二铬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7</w:t>
            </w:r>
            <w:r>
              <w:rPr>
                <w:rFonts w:cs="宋体;SimSun" w:ascii="宋体;SimSun" w:hAnsi="宋体;SimSun"/>
                <w:szCs w:val="21"/>
              </w:rPr>
              <w:t>7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测相对着色力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稳定性二氧化氯溶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稳定性二氧化氯溶液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20783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磁铁氧体用氧化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磁铁氧体用氧化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83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磁铁氧体用四氧化三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磁铁氧体用四氧化三锰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hyperlink r:id="rId2" w:tgtFrame="_blank">
              <w:r>
                <w:rPr>
                  <w:rStyle w:val="InternetLink"/>
                  <w:rFonts w:cs="宋体;SimSun" w:ascii="宋体;SimSun" w:hAnsi="宋体;SimSun"/>
                  <w:color w:val="000000"/>
                  <w:szCs w:val="21"/>
                  <w:u w:val="none"/>
                </w:rPr>
                <w:t>GB/T 21836-2008</w:t>
              </w:r>
            </w:hyperlink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测比表面积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氧化亚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氧化亚铜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96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二氧化硫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二氧化硫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</w:t>
            </w:r>
            <w:r>
              <w:rPr>
                <w:rFonts w:cs="宋体;SimSun" w:ascii="宋体;SimSun" w:hAnsi="宋体;SimSun"/>
                <w:szCs w:val="21"/>
              </w:rPr>
              <w:t>325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赤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赤磷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GB </w:t>
            </w:r>
            <w:r>
              <w:rPr>
                <w:rFonts w:cs="宋体;SimSun" w:ascii="宋体;SimSun" w:hAnsi="宋体;SimSun"/>
                <w:szCs w:val="21"/>
              </w:rPr>
              <w:t>4947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橡胶用不溶性硫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橡胶用不溶性硫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5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测筛余物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气相用煤质颗粒活性炭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气相用煤质颗粒活性炭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7701.1-2008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测苯蒸气、氯乙烷蒸气防护时间、四氯化碳脱附率、孔容积和比表面积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净化水用煤质颗粒活性炭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净化水用煤质颗粒活性炭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7701.2-2008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载体用煤质颗粒活性炭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载体用煤质颗粒活性炭</w:t>
            </w:r>
            <w:r>
              <w:rPr>
                <w:rStyle w:val="Sh141"/>
                <w:rFonts w:cs="宋体;SimSun" w:ascii="宋体;SimSun" w:hAnsi="宋体;SimSun"/>
                <w:color w:val="000000"/>
              </w:rPr>
              <w:t>GB/T 7701.3-2008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碳酸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碳酸钠及其试验方法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GB </w:t>
            </w:r>
            <w:r>
              <w:rPr>
                <w:rFonts w:cs="宋体;SimSun" w:ascii="宋体;SimSun" w:hAnsi="宋体;SimSun"/>
                <w:szCs w:val="21"/>
              </w:rPr>
              <w:t>210.1 ~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测堆积密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酸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酸铜（农用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GB </w:t>
            </w:r>
            <w:r>
              <w:rPr>
                <w:rFonts w:cs="宋体;SimSun" w:ascii="宋体;SimSun" w:hAnsi="宋体;SimSun"/>
                <w:szCs w:val="21"/>
              </w:rPr>
              <w:t>437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氯酸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工业氯酸钾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</w:t>
            </w:r>
            <w:r>
              <w:rPr>
                <w:rFonts w:cs="宋体;SimSun" w:ascii="宋体;SimSun" w:hAnsi="宋体;SimSun"/>
                <w:szCs w:val="21"/>
              </w:rPr>
              <w:t>/T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75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十水合四硼酸二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十水合四硼酸二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</w:t>
            </w:r>
            <w:r>
              <w:rPr>
                <w:rFonts w:cs="宋体;SimSun" w:ascii="宋体;SimSun" w:hAnsi="宋体;SimSun"/>
                <w:szCs w:val="21"/>
              </w:rPr>
              <w:t xml:space="preserve">T 537-2009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碳酸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碳酸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</w:t>
            </w:r>
            <w:r>
              <w:rPr>
                <w:rFonts w:cs="宋体;SimSun" w:ascii="宋体;SimSun" w:hAnsi="宋体;SimSun"/>
                <w:szCs w:val="21"/>
              </w:rPr>
              <w:t>/T 1587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碳酸氢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碳酸氢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GB/T </w:t>
            </w:r>
            <w:r>
              <w:rPr>
                <w:rFonts w:cs="宋体;SimSun" w:ascii="宋体;SimSun" w:hAnsi="宋体;SimSun"/>
                <w:szCs w:val="21"/>
              </w:rPr>
              <w:t>1606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高锰酸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高锰酸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GB/T </w:t>
            </w:r>
            <w:r>
              <w:rPr>
                <w:rFonts w:cs="宋体;SimSun" w:ascii="宋体;SimSun" w:hAnsi="宋体;SimSun"/>
                <w:szCs w:val="21"/>
              </w:rPr>
              <w:t>160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重铬酸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重铬酸钾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611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硝酸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硝酸钡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GB/T </w:t>
            </w:r>
            <w:r>
              <w:rPr>
                <w:rFonts w:cs="宋体;SimSun" w:ascii="宋体;SimSun" w:hAnsi="宋体;SimSun"/>
                <w:szCs w:val="21"/>
              </w:rPr>
              <w:t>161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碳酸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碳酸钡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GB/T </w:t>
            </w:r>
            <w:r>
              <w:rPr>
                <w:rFonts w:cs="宋体;SimSun" w:ascii="宋体;SimSun" w:hAnsi="宋体;SimSun"/>
                <w:szCs w:val="21"/>
              </w:rPr>
              <w:t>161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二硫化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二硫化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 16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氯化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氯化钡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 161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氯酸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氯酸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 161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氯化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氯化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 16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硝酸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硝酸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</w:t>
            </w:r>
            <w:r>
              <w:rPr>
                <w:rFonts w:cs="宋体;SimSun" w:ascii="宋体;SimSun" w:hAnsi="宋体;SimSun"/>
                <w:szCs w:val="21"/>
              </w:rPr>
              <w:t>/T191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亚硝酸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亚硝酸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GB </w:t>
            </w:r>
            <w:r>
              <w:rPr>
                <w:rFonts w:cs="宋体;SimSun" w:ascii="宋体;SimSun" w:hAnsi="宋体;SimSun"/>
                <w:szCs w:val="21"/>
              </w:rPr>
              <w:t>2367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松散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沉淀硫酸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沉淀硫酸钡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GB/T </w:t>
            </w:r>
            <w:r>
              <w:rPr>
                <w:rFonts w:cs="宋体;SimSun" w:ascii="宋体;SimSun" w:hAnsi="宋体;SimSun"/>
                <w:szCs w:val="21"/>
              </w:rPr>
              <w:t>289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粒径分布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无水氯化铝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无水氯化铝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GB/T </w:t>
            </w:r>
            <w:r>
              <w:rPr>
                <w:rFonts w:cs="宋体;SimSun" w:ascii="宋体;SimSun" w:hAnsi="宋体;SimSun"/>
                <w:szCs w:val="21"/>
              </w:rPr>
              <w:t>395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硅酸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硅酸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GB/T </w:t>
            </w:r>
            <w:r>
              <w:rPr>
                <w:rFonts w:cs="宋体;SimSun" w:ascii="宋体;SimSun" w:hAnsi="宋体;SimSun"/>
                <w:szCs w:val="21"/>
              </w:rPr>
              <w:t>420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堆积密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性白土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性白土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2569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过滤速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硝酸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硝酸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GB/T </w:t>
            </w:r>
            <w:r>
              <w:rPr>
                <w:rFonts w:cs="宋体;SimSun" w:ascii="宋体;SimSun" w:hAnsi="宋体;SimSun"/>
                <w:szCs w:val="21"/>
              </w:rPr>
              <w:t>455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无水硫酸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无水硫酸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GB/T </w:t>
            </w:r>
            <w:r>
              <w:rPr>
                <w:rFonts w:cs="宋体;SimSun" w:ascii="宋体;SimSun" w:hAnsi="宋体;SimSun"/>
                <w:szCs w:val="21"/>
              </w:rPr>
              <w:t>600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用碳酸氢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用碳酸氢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GB/T </w:t>
            </w:r>
            <w:r>
              <w:rPr>
                <w:rFonts w:cs="宋体;SimSun" w:ascii="宋体;SimSun" w:hAnsi="宋体;SimSun"/>
                <w:szCs w:val="21"/>
              </w:rPr>
              <w:t>6275</w:t>
            </w:r>
            <w:r>
              <w:rPr>
                <w:rFonts w:cs="宋体;SimSun" w:ascii="宋体;SimSun" w:hAnsi="宋体;SimSun"/>
                <w:szCs w:val="21"/>
              </w:rPr>
              <w:t>-19</w:t>
            </w:r>
            <w:r>
              <w:rPr>
                <w:rFonts w:cs="宋体;SimSun" w:ascii="宋体;SimSun" w:hAnsi="宋体;SimSun"/>
                <w:szCs w:val="21"/>
              </w:rPr>
              <w:t>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血盐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血盐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cs="宋体;SimSun" w:ascii="宋体;SimSun" w:hAnsi="宋体;SimSun"/>
                <w:szCs w:val="21"/>
              </w:rPr>
              <w:t xml:space="preserve">B/T </w:t>
            </w:r>
            <w:r>
              <w:rPr>
                <w:rFonts w:cs="宋体;SimSun" w:ascii="宋体;SimSun" w:hAnsi="宋体;SimSun"/>
                <w:szCs w:val="21"/>
              </w:rPr>
              <w:t>5324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三聚磷酸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三聚磷酸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</w:t>
            </w:r>
            <w:r>
              <w:rPr>
                <w:rFonts w:cs="宋体;SimSun" w:ascii="宋体;SimSun" w:hAnsi="宋体;SimSun"/>
                <w:szCs w:val="21"/>
              </w:rPr>
              <w:t xml:space="preserve">B/T </w:t>
            </w:r>
            <w:r>
              <w:rPr>
                <w:rFonts w:cs="宋体;SimSun" w:ascii="宋体;SimSun" w:hAnsi="宋体;SimSun"/>
                <w:szCs w:val="21"/>
              </w:rPr>
              <w:t>998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硫化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硫化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GB/T </w:t>
            </w:r>
            <w:r>
              <w:rPr>
                <w:rFonts w:cs="宋体;SimSun" w:ascii="宋体;SimSun" w:hAnsi="宋体;SimSun"/>
                <w:szCs w:val="21"/>
              </w:rPr>
              <w:t>10500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碳酸钠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氯酸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氯酸钙（漂粉精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GB/T </w:t>
            </w:r>
            <w:r>
              <w:rPr>
                <w:rFonts w:cs="宋体;SimSun" w:ascii="宋体;SimSun" w:hAnsi="宋体;SimSun"/>
                <w:szCs w:val="21"/>
              </w:rPr>
              <w:t>10666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五硫化二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五硫化二磷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GB/T </w:t>
            </w:r>
            <w:r>
              <w:rPr>
                <w:rFonts w:cs="宋体;SimSun" w:ascii="宋体;SimSun" w:hAnsi="宋体;SimSun"/>
                <w:szCs w:val="21"/>
              </w:rPr>
              <w:t>1325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升华残余物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德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德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1707-20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险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险粉（连二亚硫酸钠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</w:t>
            </w:r>
            <w:r>
              <w:rPr>
                <w:rFonts w:cs="宋体;SimSun" w:ascii="宋体;SimSun" w:hAnsi="宋体;SimSun"/>
                <w:szCs w:val="21"/>
              </w:rPr>
              <w:t>207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硫氢化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硫氢化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3687-200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硫氰酸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硫氰酸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15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过硫酸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过硫酸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15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硫酸铝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硫酸铝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22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沉淀碳酸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工业沉淀碳酸钙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226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亚硝酸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亚销酸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3595-1999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氯化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氯化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32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重铬酸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重铬酸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32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硫酸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硫酸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326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氯化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氯化钙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32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4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硫代硫酸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硫代硫酸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32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盐基亚磷酸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盐基亚磷酸铅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3</w:t>
            </w:r>
            <w:r>
              <w:rPr>
                <w:rFonts w:cs="宋体;SimSun" w:ascii="宋体;SimSun" w:hAnsi="宋体;SimSun"/>
                <w:szCs w:val="21"/>
              </w:rPr>
              <w:t>3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盐基硫酸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盐基硫酸铅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3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聚合氯化铝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聚氯化铝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</w:t>
            </w:r>
            <w:r>
              <w:rPr>
                <w:rFonts w:cs="宋体;SimSun" w:ascii="宋体;SimSun" w:hAnsi="宋体;SimSun"/>
                <w:szCs w:val="21"/>
              </w:rPr>
              <w:t>/T2677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漂白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漂白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496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漂白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漂白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497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氯酸钠溶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氯酸钠溶液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9106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磷酸三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磷酸三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517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过硼酸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过硼酸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51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测堆积密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六聚偏磷酸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六聚偏磷酸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51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重质碳酸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重质碳酸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522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堆积密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碱式碳酸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碱式碳酸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52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氯化亚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氯化亚锡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526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硫酸铝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硫酸铝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</w:t>
            </w:r>
            <w:r>
              <w:rPr>
                <w:rFonts w:cs="宋体;SimSun" w:ascii="宋体;SimSun" w:hAnsi="宋体;SimSun"/>
                <w:szCs w:val="21"/>
              </w:rPr>
              <w:t>/T256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活性沉淀碳酸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活性沉淀碳酸钙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567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偏硅酸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偏硅酸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56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碱式硫酸铬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碱式硫酸铬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67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七水硫酸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七水硫酸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680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溴酸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溴酸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766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磷酸二氢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磷酸二氢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767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用亚硫酸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用亚硫酸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784</w:t>
            </w:r>
            <w:r>
              <w:rPr>
                <w:rFonts w:cs="宋体;SimSun" w:ascii="宋体;SimSun" w:hAnsi="宋体;SimSun"/>
                <w:szCs w:val="21"/>
              </w:rPr>
              <w:t>-199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用亚硫酸氢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用亚硫酸氢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785</w:t>
            </w:r>
            <w:r>
              <w:rPr>
                <w:rFonts w:cs="宋体;SimSun" w:ascii="宋体;SimSun" w:hAnsi="宋体;SimSun"/>
                <w:szCs w:val="21"/>
              </w:rPr>
              <w:t>-199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硫酸镍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硫酸镍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82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焦亚硫酸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焦亚硫酸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826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碳酸氢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碳酸氢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82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无水氟化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无水氟化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82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硅酸钾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硅酸钾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8</w:t>
            </w:r>
            <w:r>
              <w:rPr>
                <w:rFonts w:cs="宋体;SimSun" w:ascii="宋体;SimSun" w:hAnsi="宋体;SimSun"/>
                <w:szCs w:val="21"/>
              </w:rPr>
              <w:t>30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磷酸二氢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磷酸二氢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8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磷酸二氢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磷酸二氢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8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磁体氧铁用碳酸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磁体氧铁用碳酸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8</w:t>
            </w: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水合碱式碳酸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水合碱式碳酸镁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95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氯化亚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氯化亚铜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</w:t>
            </w:r>
            <w:r>
              <w:rPr>
                <w:rFonts w:cs="宋体;SimSun" w:ascii="宋体;SimSun" w:hAnsi="宋体;SimSun"/>
                <w:szCs w:val="21"/>
              </w:rPr>
              <w:t>960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硫酸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硫酸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9</w:t>
            </w:r>
            <w:r>
              <w:rPr>
                <w:rFonts w:cs="宋体;SimSun" w:ascii="宋体;SimSun" w:hAnsi="宋体;SimSun"/>
                <w:szCs w:val="21"/>
              </w:rPr>
              <w:t>6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无水亚硫酸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无水亚硫酸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29</w:t>
            </w:r>
            <w:r>
              <w:rPr>
                <w:rFonts w:cs="宋体;SimSun" w:ascii="宋体;SimSun" w:hAnsi="宋体;SimSun"/>
                <w:szCs w:val="21"/>
              </w:rPr>
              <w:t>67</w:t>
            </w:r>
            <w:r>
              <w:rPr>
                <w:rFonts w:cs="宋体;SimSun" w:ascii="宋体;SimSun" w:hAnsi="宋体;SimSun"/>
                <w:szCs w:val="21"/>
              </w:rPr>
              <w:t>-20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焦磷酸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焦磷酸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9</w:t>
            </w:r>
            <w:r>
              <w:rPr>
                <w:rFonts w:cs="宋体;SimSun" w:ascii="宋体;SimSun" w:hAnsi="宋体;SimSun"/>
                <w:szCs w:val="21"/>
              </w:rPr>
              <w:t>6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碳酸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碳酸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9</w:t>
            </w:r>
            <w:r>
              <w:rPr>
                <w:rFonts w:cs="宋体;SimSun" w:ascii="宋体;SimSun" w:hAnsi="宋体;SimSun"/>
                <w:szCs w:val="21"/>
              </w:rPr>
              <w:t>6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高氯酸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高氯酸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</w:t>
            </w:r>
            <w:r>
              <w:rPr>
                <w:rFonts w:cs="宋体;SimSun" w:ascii="宋体;SimSun" w:hAnsi="宋体;SimSun"/>
                <w:szCs w:val="21"/>
              </w:rPr>
              <w:t xml:space="preserve"> 3247</w:t>
            </w:r>
            <w:r>
              <w:rPr>
                <w:rFonts w:cs="宋体;SimSun" w:ascii="宋体;SimSun" w:hAnsi="宋体;SimSun"/>
                <w:szCs w:val="21"/>
              </w:rPr>
              <w:t>-20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硅酸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硅酸铅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</w:t>
            </w:r>
            <w:r>
              <w:rPr>
                <w:rFonts w:cs="宋体;SimSun" w:ascii="宋体;SimSun" w:hAnsi="宋体;SimSun"/>
                <w:szCs w:val="21"/>
              </w:rPr>
              <w:t>3248</w:t>
            </w:r>
            <w:r>
              <w:rPr>
                <w:rFonts w:cs="宋体;SimSun" w:ascii="宋体;SimSun" w:hAnsi="宋体;SimSun"/>
                <w:szCs w:val="21"/>
              </w:rPr>
              <w:t>-20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造纸工业用重质碳酸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造纸工业用重质碳酸钙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</w:t>
            </w:r>
            <w:r>
              <w:rPr>
                <w:rFonts w:cs="宋体;SimSun" w:ascii="宋体;SimSun" w:hAnsi="宋体;SimSun"/>
                <w:szCs w:val="21"/>
              </w:rPr>
              <w:t>3249.1</w:t>
            </w:r>
            <w:r>
              <w:rPr>
                <w:rFonts w:cs="宋体;SimSun" w:ascii="宋体;SimSun" w:hAnsi="宋体;SimSun"/>
                <w:szCs w:val="21"/>
              </w:rPr>
              <w:t>-20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测磨耗率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结晶氯化铝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结晶氯化铝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HG/T 3251-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氟硅酸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氟硅酸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</w:t>
            </w:r>
            <w:r>
              <w:rPr>
                <w:rFonts w:cs="宋体;SimSun" w:ascii="宋体;SimSun" w:hAnsi="宋体;SimSun"/>
                <w:szCs w:val="21"/>
              </w:rPr>
              <w:t>3252</w:t>
            </w:r>
            <w:r>
              <w:rPr>
                <w:rFonts w:cs="宋体;SimSun" w:ascii="宋体;SimSun" w:hAnsi="宋体;SimSun"/>
                <w:szCs w:val="21"/>
              </w:rPr>
              <w:t>-200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次磷酸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2959-2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工业用水合锑酸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电子工业用水合锑酸钠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3254-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氰化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氰化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9306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二硫化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二硫化钼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3256-200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细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牙膏工业用磷酸氢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牙膏工业用磷酸氢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3257-200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硝酸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硝酸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HG/T3582-2009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性磷酸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性磷酸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3583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硼氢化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硼氢化钾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3584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硼氢化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硼氢化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3585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工业用高纯钛酸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工业用高纯钛酸钡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3587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镀用焦磷酸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镀用焦磷酸钾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3591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赫尔槽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镀用硫酸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镀用硫酸铜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3592-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赫尔槽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镀用焦磷酸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镀用焦磷酸铜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3593-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赫尔槽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镀用焦磷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镀用焦磷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3594-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氟化氢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氟化氢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3586-1999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生石灰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生石灰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C/T480-19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物理性能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水处理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硫酸铝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水处理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硫酸铝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222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活饮用水用聚氯化铝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活饮用水用聚氯化铝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5892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处理剂 硫酸亚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处理剂 硫酸亚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</w:t>
            </w:r>
            <w:r>
              <w:rPr>
                <w:rFonts w:cs="宋体;SimSun" w:ascii="宋体;SimSun" w:hAnsi="宋体;SimSun"/>
                <w:szCs w:val="21"/>
              </w:rPr>
              <w:t xml:space="preserve"> 1053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净水剂 氯化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净水剂 氯化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GB </w:t>
            </w:r>
            <w:r>
              <w:rPr>
                <w:rFonts w:cs="宋体;SimSun" w:ascii="宋体;SimSun" w:hAnsi="宋体;SimSun"/>
                <w:szCs w:val="21"/>
              </w:rPr>
              <w:t>448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处理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晶氯化铝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水处理剂 结晶氯化铝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3541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处理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阻垢缓蚀剂</w:t>
            </w:r>
            <w:r>
              <w:rPr>
                <w:rFonts w:cs="宋体;SimSun" w:ascii="宋体;SimSun" w:hAnsi="宋体;SimSun"/>
                <w:szCs w:val="21"/>
              </w:rPr>
              <w:t>I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处理剂 阻垢缓蚀剂</w:t>
            </w:r>
            <w:r>
              <w:rPr>
                <w:rFonts w:cs="宋体;SimSun" w:ascii="宋体;SimSun" w:hAnsi="宋体;SimSun"/>
                <w:szCs w:val="21"/>
              </w:rPr>
              <w:t>II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2430-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处理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阻垢缓蚀剂</w:t>
            </w:r>
            <w:r>
              <w:rPr>
                <w:rFonts w:cs="宋体;SimSun" w:ascii="宋体;SimSun" w:hAnsi="宋体;SimSun"/>
                <w:szCs w:val="21"/>
              </w:rPr>
              <w:t>II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处理剂 阻垢缓蚀剂</w:t>
            </w:r>
            <w:r>
              <w:rPr>
                <w:rFonts w:cs="宋体;SimSun" w:ascii="宋体;SimSun" w:hAnsi="宋体;SimSun"/>
                <w:szCs w:val="21"/>
              </w:rPr>
              <w:t>III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2431-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处理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聚偏磷酸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处理剂 六聚偏磷酸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2837-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测平均聚合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处理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聚丙烯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水处理剂 聚丙烯酸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0533-2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极限粘数、游离单体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处理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聚丙烯酸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处理剂聚丙烯酸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2838-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极限粘数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用甲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用甲醇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338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用乙二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用乙二醇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4649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煤焦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煤焦油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B/T5075-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测萘含量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合成乙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合成乙醇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6820-19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铸造焦炭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铸造焦炭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8729-198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测转鼓强度、落下强度、显气孔率、碎焦率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草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用草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626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冰乙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用冰乙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628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甲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用甲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093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丙酮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丙酮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6026-199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正丁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正丁醇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6027-199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甲醛溶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用甲醛溶液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9009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煤沥青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煤沥青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290-20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沥青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沥青焦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B/T5299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炭黑用焦化原料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炭黑用焦化原料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B/T5174-19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改质沥青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改质沥青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B/T5194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苯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苯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 2961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氯乙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氯乙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3271-2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氨基乙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氨基乙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029-2004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老剂</w:t>
            </w:r>
            <w:r>
              <w:rPr>
                <w:rFonts w:cs="宋体;SimSun" w:ascii="宋体;SimSun" w:hAnsi="宋体;SimSun"/>
                <w:szCs w:val="21"/>
              </w:rPr>
              <w:t>PA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老剂</w:t>
            </w:r>
            <w:r>
              <w:rPr>
                <w:rFonts w:cs="宋体;SimSun" w:ascii="宋体;SimSun" w:hAnsi="宋体;SimSun"/>
                <w:szCs w:val="21"/>
              </w:rPr>
              <w:t>PAN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8827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橡胶防老剂</w:t>
            </w:r>
            <w:r>
              <w:rPr>
                <w:rFonts w:cs="宋体;SimSun" w:ascii="宋体;SimSun" w:hAnsi="宋体;SimSun"/>
                <w:szCs w:val="21"/>
              </w:rPr>
              <w:t>TM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橡胶防老剂</w:t>
            </w:r>
            <w:r>
              <w:rPr>
                <w:rFonts w:cs="宋体;SimSun" w:ascii="宋体;SimSun" w:hAnsi="宋体;SimSun"/>
                <w:szCs w:val="21"/>
              </w:rPr>
              <w:t>TMQ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8826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老剂</w:t>
            </w:r>
            <w:r>
              <w:rPr>
                <w:rFonts w:cs="宋体;SimSun" w:ascii="宋体;SimSun" w:hAnsi="宋体;SimSun"/>
                <w:szCs w:val="21"/>
              </w:rPr>
              <w:t>BL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老剂</w:t>
            </w:r>
            <w:r>
              <w:rPr>
                <w:rFonts w:cs="宋体;SimSun" w:ascii="宋体;SimSun" w:hAnsi="宋体;SimSun"/>
                <w:szCs w:val="21"/>
              </w:rPr>
              <w:t>BL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862-199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化促进剂</w:t>
            </w: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化促进剂</w:t>
            </w:r>
            <w:r>
              <w:rPr>
                <w:rFonts w:cs="宋体;SimSun" w:ascii="宋体;SimSun" w:hAnsi="宋体;SimSun"/>
                <w:szCs w:val="21"/>
              </w:rPr>
              <w:t xml:space="preserve">M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</w:t>
            </w:r>
            <w:r>
              <w:rPr>
                <w:rFonts w:cs="宋体;SimSun" w:ascii="宋体;SimSun" w:hAnsi="宋体;SimSun"/>
                <w:szCs w:val="21"/>
              </w:rPr>
              <w:t>11407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化促进剂</w:t>
            </w:r>
            <w:r>
              <w:rPr>
                <w:rFonts w:cs="宋体;SimSun" w:ascii="宋体;SimSun" w:hAnsi="宋体;SimSun"/>
                <w:szCs w:val="21"/>
              </w:rPr>
              <w:t>DM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化促进剂</w:t>
            </w:r>
            <w:r>
              <w:rPr>
                <w:rFonts w:cs="宋体;SimSun" w:ascii="宋体;SimSun" w:hAnsi="宋体;SimSun"/>
                <w:szCs w:val="21"/>
              </w:rPr>
              <w:t>DM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</w:t>
            </w:r>
            <w:r>
              <w:rPr>
                <w:rFonts w:cs="宋体;SimSun" w:ascii="宋体;SimSun" w:hAnsi="宋体;SimSun"/>
                <w:szCs w:val="21"/>
              </w:rPr>
              <w:t>1140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化促进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OB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化促进剂</w:t>
            </w:r>
            <w:r>
              <w:rPr>
                <w:rFonts w:cs="宋体;SimSun" w:ascii="宋体;SimSun" w:hAnsi="宋体;SimSun"/>
                <w:szCs w:val="21"/>
              </w:rPr>
              <w:t>NOBS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</w:t>
            </w:r>
            <w:r>
              <w:rPr>
                <w:rFonts w:cs="宋体;SimSun" w:ascii="宋体;SimSun" w:hAnsi="宋体;SimSun"/>
                <w:szCs w:val="21"/>
              </w:rPr>
              <w:t>/T 882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铁颜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铁颜料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863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铁黄颜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铁黄颜料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2249-19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铁黑颜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铁黑颜料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2250-19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丹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3850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氧化钛颜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氧化钛颜料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706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铁蓝颜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铁蓝颜料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3001-19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红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红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2883-199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丹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HG/T 3002-1983</w:t>
            </w:r>
            <w:r>
              <w:rPr>
                <w:rStyle w:val="Sh141"/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997</w:t>
            </w:r>
            <w:r>
              <w:rPr>
                <w:rStyle w:val="Sh141"/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母氧化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母氧化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HG/T3006-1986</w:t>
            </w:r>
            <w:r>
              <w:rPr>
                <w:rStyle w:val="Sh141"/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997</w:t>
            </w:r>
            <w:r>
              <w:rPr>
                <w:rStyle w:val="Sh141"/>
                <w:rFonts w:ascii="宋体;SimSun" w:hAnsi="宋体;SimSun" w:cs="宋体;SimSun"/>
                <w:color w:val="000000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镉红颜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镉红颜料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HG2351-199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改性聚酯浸渍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改性聚酯浸渍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B/T7094-19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温度指数、闪点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亚胺环氧浸渍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亚胺环氧浸渍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B/T7095-19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温度指数、闪点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氧少溶剂浸渍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氧少溶剂浸渍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B/T7771-19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温度指数、闪点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氨基醇酸快固化浸渍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氨基醇酸快固化浸渍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JB/T8504-199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温度指数、闪点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绝缘无溶剂浸渍树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绝缘用无溶剂可聚合树脂复合物规范  单项材料规范  不饱和聚酯浸渍树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JB/T10109-1999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温度指数、闪点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机硅浸渍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机硅浸渍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JB/T3078-19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温度指数、闪点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扩项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温固化覆盖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溶剂绝缘漆规范 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部分 单项材料规范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对常温固化覆盖漆的要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B/T9556-19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温度指数、耐漏电起痕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氧酯浸渍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氧酯浸渍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B/T9557-19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温度指数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  <w:r>
              <w:rPr>
                <w:rFonts w:ascii="宋体;SimSun" w:hAnsi="宋体;SimSun" w:cs="宋体;SimSun"/>
                <w:szCs w:val="21"/>
              </w:rPr>
              <w:t>级聚酯漆包线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包绕组线绝缘漆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130</w:t>
            </w:r>
            <w:r>
              <w:rPr>
                <w:rFonts w:ascii="宋体;SimSun" w:hAnsi="宋体;SimSun" w:cs="宋体;SimSun"/>
                <w:szCs w:val="21"/>
              </w:rPr>
              <w:t>级聚酯漆包线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B/T7599.3-199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温度指数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</w:t>
            </w:r>
            <w:r>
              <w:rPr>
                <w:rFonts w:ascii="宋体;SimSun" w:hAnsi="宋体;SimSun" w:cs="宋体;SimSun"/>
                <w:szCs w:val="21"/>
              </w:rPr>
              <w:t>级改性聚酯漆包线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</w:t>
            </w:r>
            <w:r>
              <w:rPr>
                <w:rFonts w:ascii="宋体;SimSun" w:hAnsi="宋体;SimSun" w:cs="宋体;SimSun"/>
                <w:szCs w:val="21"/>
              </w:rPr>
              <w:t>级改性聚酯漆包线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B/T7599.5-199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温度指数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耐火材料用酚醛树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耐火材料用酚醛树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B/T4131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游离醛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性漆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性漆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JB/T8147-1999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醇酸玻璃漆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醇酸玻璃漆布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B/T8148.1-19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柔软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聚酯玻璃漆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聚酯玻璃漆布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B/T8148.2-19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机硅玻璃漆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机硅玻璃漆布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B/T8148.3-19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硅橡胶玻璃漆管（聚氯乙烯、丙稀酸酯）玻璃纤维软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绝缘软管规范 各种型号软管的规范要求 硅橡胶玻璃漆管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JB/T8151.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3-1999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</w:t>
            </w:r>
            <w:r>
              <w:rPr>
                <w:rFonts w:cs="宋体;SimSun" w:ascii="宋体;SimSun" w:hAnsi="宋体;SimSun"/>
                <w:szCs w:val="21"/>
              </w:rPr>
              <w:t>-70℃</w:t>
            </w:r>
            <w:r>
              <w:rPr>
                <w:rFonts w:ascii="宋体;SimSun" w:hAnsi="宋体;SimSun" w:cs="宋体;SimSun"/>
                <w:szCs w:val="21"/>
              </w:rPr>
              <w:t>低温弯曲、燃烧性、耐焊性、挥发物质含量、温度指数、耐霉菌生长性、耐电解腐蚀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工用树脂浸渍玻璃纤维无纬绑扎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工用树脂浸渍玻璃纤维无纬绑扎带技术条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B/T6236.3-19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长期耐热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玻璃纤维定纹套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玻璃纤维定纹套管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B/T7091-19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硅树脂玻璃纤维自熄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硅树脂玻璃纤维自熄管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B/T7093-19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长期耐热性、耐热性、自熄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性合成纤维漆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性合成纤维漆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B/T7772-19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玻璃布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用热固性树脂工业硬质层压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303.1~8</w:t>
            </w:r>
            <w:r>
              <w:rPr>
                <w:rFonts w:cs="宋体;SimSun" w:ascii="宋体;SimSun" w:hAnsi="宋体;SimSun"/>
                <w:szCs w:val="21"/>
              </w:rPr>
              <w:t>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冲击强度、耐漏电起痕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酚醛纸层压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酚醛纸层压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303.1~11-2009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JB/T8149.1-200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测垂直层向弯曲强度、弯曲弹性模量、垂直层向压缩强度、拉伸强度、浸水后绝缘电阻、密度、吸水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酚醛棉布层压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酚醛棉布层压板</w:t>
            </w:r>
            <w:r>
              <w:rPr>
                <w:rFonts w:cs="宋体;SimSun" w:ascii="宋体;SimSun" w:hAnsi="宋体;SimSun"/>
                <w:szCs w:val="21"/>
              </w:rPr>
              <w:t>JB/T8149.2-200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测垂直层向弯曲强度、弯曲弹性模量、拉伸强度、垂直层向电气强度、垂直层向击穿电压、浸水后绝缘电阻、密度、吸水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酚醛层压布管保持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滚动轴承 酚醛层压布管保持架  技术条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JB/T 4037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玻璃纤维工业用硬质绕丝筒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玻璃纤维工业用硬质绕丝筒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C/T784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高转速性能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绝缘用聚酯薄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电气绝缘用薄膜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：聚酯薄膜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3542.4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熔点、电解腐蚀、温度指数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聚酰亚胺薄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绝缘用薄膜 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部分：电气绝缘用聚酰亚胺薄膜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3542.6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温度指数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绝缘用柔软复合材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绝缘用柔软复合材料 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部分：单项材料规范</w:t>
            </w:r>
            <w:r>
              <w:rPr>
                <w:rFonts w:cs="宋体;SimSun" w:ascii="宋体;SimSun" w:hAnsi="宋体;SimSun"/>
                <w:szCs w:val="21"/>
              </w:rPr>
              <w:t>GB/T5591.3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温度指数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聚酯薄膜绝缘纸柔软复合材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聚酯薄膜绝缘纸柔软复合材料</w:t>
            </w:r>
            <w:r>
              <w:rPr>
                <w:szCs w:val="21"/>
              </w:rPr>
              <w:t>JB/T4059-19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聚酯薄膜聚酯纤维非织布柔软复合材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聚酯薄膜聚酯纤维非织布柔软复合材料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JB4060-19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聚酯薄膜聚芳酰胺纤维纸柔软复合材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聚酯薄膜聚芳酰胺纤维纸柔软复合材料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方正舒体"/>
                <w:szCs w:val="21"/>
              </w:rPr>
              <w:t>JB/T4061.1-19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不测温度指数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聚酰亚胺薄膜聚芳酰胺纤维纸柔软复合材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聚酰亚胺薄膜聚芳酰胺纤维纸柔软复合材料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JB/T4062.1-19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不测温度指数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色醇酸清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色醇酸清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45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1993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耐候性；苯酐含量；颜色只测铁钴比色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色醇酸调和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色醇酸调和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45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1993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色醇酸磁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色醇酸磁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576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1994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耐候性；苯酐含量；耐光性；加速泛黄性；渗色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酚醛清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01-1</w:t>
            </w:r>
            <w:r>
              <w:rPr>
                <w:rFonts w:ascii="宋体;SimSun" w:hAnsi="宋体;SimSun" w:cs="宋体;SimSun"/>
                <w:szCs w:val="21"/>
              </w:rPr>
              <w:t>酚醛清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23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1991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聚氨酯清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潮（湿）气固化聚氨酯涂料（单组份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240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2012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硝基清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硝基清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59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1994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原漆颜色只测铁钴比色法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丙烯酸清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丙烯酸清漆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59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1994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氨基烘干磁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色氨基烘干磁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59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1994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耐候性；溶剂可溶物组成；渗色性；耐光性；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氯乙烯磁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色过氯乙烯磁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596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1994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醇酸防锈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丹醇酸防锈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3346-19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酚醛磁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色酚醛磁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334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用面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色汽车用面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1349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1992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耐候性；人工加速老化；耐温变性；杯突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泥地板用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泥地板用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00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1991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耐磨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6-1</w:t>
            </w:r>
            <w:r>
              <w:rPr>
                <w:rFonts w:ascii="宋体;SimSun" w:hAnsi="宋体;SimSun" w:cs="宋体;SimSun"/>
                <w:szCs w:val="21"/>
              </w:rPr>
              <w:t>铁红醇酸底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6-1</w:t>
            </w:r>
            <w:r>
              <w:rPr>
                <w:rFonts w:ascii="宋体;SimSun" w:hAnsi="宋体;SimSun" w:cs="宋体;SimSun"/>
                <w:szCs w:val="21"/>
              </w:rPr>
              <w:t>铁红醇酸底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00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1991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1-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A01-2</w:t>
            </w:r>
            <w:r>
              <w:rPr>
                <w:rFonts w:ascii="宋体;SimSun" w:hAnsi="宋体;SimSun" w:cs="宋体;SimSun"/>
                <w:szCs w:val="21"/>
              </w:rPr>
              <w:t>氨基烘干清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1-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A01-2</w:t>
            </w:r>
            <w:r>
              <w:rPr>
                <w:rFonts w:ascii="宋体;SimSun" w:hAnsi="宋体;SimSun" w:cs="宋体;SimSun"/>
                <w:szCs w:val="21"/>
              </w:rPr>
              <w:t>氨基烘干清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2237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9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色酚醛防锈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色酚醛防锈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3345-19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色硝基底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各色硝基底漆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335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2003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氨基稀释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氨基漆稀释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HG/T3380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硝基稀释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硝基漆稀释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3378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氯乙烯基稀释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氯乙烯基稀释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3379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水处理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聚氯化铝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水处理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聚氯化铝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GB/T22627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水处理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聚合硫酸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水处理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聚合硫酸铁</w:t>
            </w:r>
            <w:r>
              <w:rPr>
                <w:szCs w:val="21"/>
              </w:rPr>
              <w:t>GB 14591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三聚氰胺醇酸浸渍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电气绝缘用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快固化节能型三聚氰胺醇酸浸渍漆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GB/T1981.5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粗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粗苯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B/T 5022-19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四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橡胶制品、塑料制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塑料打包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塑料打包带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B/T381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9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塑料编织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塑料编织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8946-199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合塑料编织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合塑料编织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8947-199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泥包装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泥包装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977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VC</w:t>
            </w:r>
            <w:r>
              <w:rPr>
                <w:rFonts w:ascii="宋体;SimSun" w:hAnsi="宋体;SimSun" w:cs="宋体;SimSun"/>
                <w:szCs w:val="21"/>
              </w:rPr>
              <w:t>装饰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内装饰用硬聚氯乙烯（</w:t>
            </w:r>
            <w:r>
              <w:rPr>
                <w:rFonts w:cs="宋体;SimSun" w:ascii="宋体;SimSun" w:hAnsi="宋体;SimSun"/>
                <w:szCs w:val="21"/>
              </w:rPr>
              <w:t>PVC-U</w:t>
            </w:r>
            <w:r>
              <w:rPr>
                <w:rFonts w:ascii="宋体;SimSun" w:hAnsi="宋体;SimSun" w:cs="宋体;SimSun"/>
                <w:szCs w:val="21"/>
              </w:rPr>
              <w:t>）挤出型材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B/T213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99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氧指数、水平燃烧、垂直燃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聚氯乙烯壁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聚氯乙烯壁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B/T380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999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粘合剂的可拭性试验、可洗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密度聚乙烯单丝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密度聚乙烯单丝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B/T2356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99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合塑料编织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合塑料编织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B380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999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瓦楞纸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输包装用单瓦楞纸箱和双瓦楞纸箱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654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塑料周转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塑料周转箱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5737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1995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装酒、饮料塑料周转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装酒、饮料塑料周转箱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573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1995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钙塑瓦楞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钙塑瓦楞箱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6980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1995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聚乙烯吹塑容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聚乙烯吹塑容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1350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塑复合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塑复合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B123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99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五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金属材料及制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铬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铬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5683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质碳素结构钢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质碳素结构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699-19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成分不做</w:t>
            </w:r>
            <w:r>
              <w:rPr>
                <w:rFonts w:cs="宋体;SimSun" w:ascii="宋体;SimSun" w:hAnsi="宋体;SimSun"/>
                <w:szCs w:val="21"/>
              </w:rPr>
              <w:t>Ni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u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Al</w:t>
            </w:r>
            <w:r>
              <w:rPr>
                <w:rFonts w:ascii="宋体;SimSun" w:hAnsi="宋体;SimSun" w:cs="宋体;SimSun"/>
                <w:szCs w:val="21"/>
              </w:rPr>
              <w:t>、顶锻试验、低倍组织、无损探伤、非金属夹杂物、脱碳层、冲击试验、晶粒度、显微组织、塔形发纹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碳素结构钢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碳素结构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700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.S</w:t>
            </w:r>
            <w:r>
              <w:rPr>
                <w:rFonts w:ascii="宋体;SimSun" w:hAnsi="宋体;SimSun" w:cs="宋体;SimSun"/>
                <w:szCs w:val="21"/>
              </w:rPr>
              <w:t>只做高频红外法、不做残余元素、冲击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铸造铝合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铸造铝合金锭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8733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金结构钢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金结构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3077-19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灰铸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灰铸铁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GB9439-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铸造用生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铸造用生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718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球墨铸铁用生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球墨铸铁用生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412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阀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铁制和铜制螺纹连接阀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8464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内螺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精度检测；</w:t>
            </w:r>
            <w:r>
              <w:rPr>
                <w:szCs w:val="21"/>
              </w:rPr>
              <w:t>Φ50</w:t>
            </w:r>
            <w:r>
              <w:rPr>
                <w:szCs w:val="21"/>
              </w:rPr>
              <w:t>以下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水用柔性接口铸铁管及管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水用柔性接口铸铁管及管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</w:t>
            </w:r>
            <w:r>
              <w:rPr>
                <w:rFonts w:cs="宋体;SimSun" w:ascii="宋体;SimSun" w:hAnsi="宋体;SimSun"/>
                <w:szCs w:val="21"/>
              </w:rPr>
              <w:t>/T</w:t>
            </w:r>
            <w:r>
              <w:rPr>
                <w:rFonts w:cs="宋体;SimSun" w:ascii="宋体;SimSun" w:hAnsi="宋体;SimSun"/>
                <w:szCs w:val="21"/>
              </w:rPr>
              <w:t>12772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铸铁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铸铁锅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</w:t>
            </w:r>
            <w:r>
              <w:rPr>
                <w:rFonts w:cs="宋体;SimSun" w:ascii="宋体;SimSun" w:hAnsi="宋体;SimSun"/>
                <w:szCs w:val="21"/>
              </w:rPr>
              <w:t>B/T36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8-1999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制钢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379-1999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制钢锹产品质量分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 380-19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测冲击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筋混凝土用热轧带肋钢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筋混凝土用钢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： 热轧带肋钢筋</w:t>
            </w:r>
          </w:p>
          <w:p>
            <w:pPr>
              <w:pStyle w:val="Normal"/>
              <w:spacing w:lineRule="exact" w:line="240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GB</w:t>
            </w:r>
            <w:r>
              <w:rPr>
                <w:rFonts w:cs="宋体;SimSun" w:ascii="宋体;SimSun" w:hAnsi="宋体;SimSun"/>
                <w:szCs w:val="21"/>
              </w:rPr>
              <w:t>1499.2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测碳当量、残余元素、疲劳性能、焊接性能、晶粒度、反向弯曲；</w:t>
            </w:r>
            <w:r>
              <w:rPr>
                <w:szCs w:val="21"/>
              </w:rPr>
              <w:t>C.S</w:t>
            </w:r>
            <w:r>
              <w:rPr>
                <w:szCs w:val="21"/>
              </w:rPr>
              <w:t>只做高频红外法；不测</w:t>
            </w:r>
            <w:r>
              <w:rPr>
                <w:szCs w:val="21"/>
              </w:rPr>
              <w:t>Φ28</w:t>
            </w:r>
            <w:r>
              <w:rPr>
                <w:szCs w:val="21"/>
              </w:rPr>
              <w:t>以上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筋混凝土用热轧光圆钢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筋混凝土用钢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  热轧光圆钢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 1499.1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不测反向弯曲性能</w:t>
            </w:r>
            <w:r>
              <w:rPr>
                <w:szCs w:val="21"/>
              </w:rPr>
              <w:t>C.S</w:t>
            </w:r>
            <w:r>
              <w:rPr>
                <w:szCs w:val="21"/>
              </w:rPr>
              <w:t>只做高频红外法；不测残余元素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冷轧带肋钢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冷轧带肋钢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13788-20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碳钢热轧圆盘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碳钢热轧圆盘条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701-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C.S</w:t>
            </w:r>
            <w:r>
              <w:rPr>
                <w:szCs w:val="21"/>
              </w:rPr>
              <w:t>只做高频红外法、不测</w:t>
            </w:r>
            <w:r>
              <w:rPr>
                <w:szCs w:val="21"/>
              </w:rPr>
              <w:t>φ28</w:t>
            </w:r>
            <w:r>
              <w:rPr>
                <w:szCs w:val="21"/>
              </w:rPr>
              <w:t>规格以上、不做残余元素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应力混凝土用钢棒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应力混凝土用钢棒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5223</w:t>
            </w:r>
            <w:r>
              <w:rPr>
                <w:rFonts w:cs="宋体;SimSun" w:ascii="宋体;SimSun" w:hAnsi="宋体;SimSun"/>
                <w:szCs w:val="21"/>
              </w:rPr>
              <w:t>.3</w:t>
            </w:r>
            <w:r>
              <w:rPr>
                <w:rFonts w:cs="宋体;SimSun" w:ascii="宋体;SimSun" w:hAnsi="宋体;SimSun"/>
                <w:szCs w:val="21"/>
              </w:rPr>
              <w:t>-200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应力松弛试验、疲劳试验、伸直性、弯曲试验、扭矩试验、镦头强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低压流体输送用镀锌焊接钢管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压流体输送用焊接钢管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309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20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呆扳手、梅花扳手、两用扳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呆扳手、梅花扳手、两用扳手  技术规范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4393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扳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扳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4440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扭矩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锤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锤  通用技术条件</w:t>
            </w:r>
          </w:p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3473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六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输变电设备及产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压绝缘子瓷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压绝缘子瓷件 技术条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772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</w:t>
            </w:r>
            <w:r>
              <w:rPr>
                <w:szCs w:val="21"/>
              </w:rPr>
              <w:t>35kV</w:t>
            </w:r>
            <w:r>
              <w:rPr>
                <w:szCs w:val="21"/>
              </w:rPr>
              <w:t>以上雷击试验、工频火化试验，超声波探伤为租用设备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压支柱瓷绝缘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称电压高于</w:t>
            </w:r>
            <w:r>
              <w:rPr>
                <w:rFonts w:cs="宋体;SimSun" w:ascii="宋体;SimSun" w:hAnsi="宋体;SimSun"/>
                <w:szCs w:val="21"/>
              </w:rPr>
              <w:t>1000V</w:t>
            </w:r>
            <w:r>
              <w:rPr>
                <w:rFonts w:ascii="宋体;SimSun" w:hAnsi="宋体;SimSun" w:cs="宋体;SimSun"/>
                <w:szCs w:val="21"/>
              </w:rPr>
              <w:t>系统用户内和户外支柱绝缘子</w:t>
            </w:r>
            <w:r>
              <w:rPr>
                <w:rFonts w:cs="宋体;SimSun" w:ascii="宋体;SimSun" w:hAnsi="宋体;SimSun"/>
                <w:szCs w:val="21"/>
              </w:rPr>
              <w:t>GB/T8287.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</w:t>
            </w:r>
            <w:r>
              <w:rPr>
                <w:szCs w:val="21"/>
              </w:rPr>
              <w:t>35kV</w:t>
            </w:r>
            <w:r>
              <w:rPr>
                <w:szCs w:val="21"/>
              </w:rPr>
              <w:t>以上雷击试验、工频火化试验，超声波探伤为租用设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压线路针式瓷绝缘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称电压高于</w:t>
            </w:r>
            <w:r>
              <w:rPr>
                <w:rFonts w:cs="宋体;SimSun" w:ascii="宋体;SimSun" w:hAnsi="宋体;SimSun"/>
                <w:szCs w:val="21"/>
              </w:rPr>
              <w:t>1000V</w:t>
            </w:r>
            <w:r>
              <w:rPr>
                <w:rFonts w:ascii="宋体;SimSun" w:hAnsi="宋体;SimSun" w:cs="宋体;SimSun"/>
                <w:szCs w:val="21"/>
              </w:rPr>
              <w:t>的架空线路绝缘子  定义、试验方法和接收准则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001.1-200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001.2-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</w:t>
            </w:r>
            <w:r>
              <w:rPr>
                <w:szCs w:val="21"/>
              </w:rPr>
              <w:t>35kV</w:t>
            </w:r>
            <w:r>
              <w:rPr>
                <w:szCs w:val="21"/>
              </w:rPr>
              <w:t>以上雷击试验、工频火化试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，超声波探伤为租用设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压电力线路绝缘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压电力线路绝缘子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JB/T 10585.1~4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测雷击试验、工频火化试验超声波探伤为租用设、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压成套无功功率补偿装置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压成套无功功率补偿装置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15576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</w:t>
            </w:r>
            <w:r>
              <w:rPr>
                <w:rFonts w:cs="宋体;SimSun" w:ascii="宋体;SimSun" w:hAnsi="宋体;SimSun"/>
                <w:szCs w:val="21"/>
              </w:rPr>
              <w:t>7.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.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.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.1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.1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.1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.17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七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用机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型潜水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型潜水电泵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JB/T 8092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水压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井用潜水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井用潜水泵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2816-20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水压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离心式污水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离心式污水泵  型式与基本参数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B/T6534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水压试验、静平衡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吸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吸泵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B/T6664.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3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水压试验、静平衡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振动冲击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振动冲击夯技术条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G/T5014.2-19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夯实性能、排气污染物试验、轴向窜动、表面电阻、寿命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型砌块成型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型砌块成型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 xml:space="preserve">GB/T 8533-2008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功率测定试验、振动性能、机械振幅、电动机转动量、液压油温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厢式压滤机和板框压滤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厢式压滤机和板框压滤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条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B/T4333.2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滤板夹紧力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托辊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煤矿井下用带式输送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托辊  技术条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T/T821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密封性能、管体表面电阻、阻燃性能、使用寿命等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式输送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煤矿用带式输送机  安全规范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22340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输送带接头强度、滚筒胶层强度、静阻力系数、滚筒探伤、滚筒静平衡、防尘性能、面胶物理机械性能、滚动静阻力等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喷砼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子式混凝土喷射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T/T547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混合拌水灰比、粉尘浓度、耗气量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液注浆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子式混凝土喷射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MT/T 547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不测混合拌水灰比、粉尘浓度、耗气量  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混凝土及灰浆输送、喷射、浇注机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混凝土及灰浆输送、喷射、浇注机械安全要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28395-20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测电气危险安全要求、防护措施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卡箍式管接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卡箍式柔性管接头 技术条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825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200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转角、脉冲、负压密封等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400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通用带式输送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400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通用带式输送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/T 10595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测整机性能、表面涂装、装置与安装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移动带式输送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移动带式输送机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JB/T 3927-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测整机性能、表面涂装、装置与安装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烟草用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带式输送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烟草机械 带式输送机</w:t>
            </w: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 xml:space="preserve"> 第</w:t>
            </w: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部分：型式与基本参数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YC/T 86.1-2006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烟草机械 带式输送机</w:t>
            </w: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 xml:space="preserve"> 第</w:t>
            </w: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部分：技术条件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YC/T 86.</w:t>
            </w: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测整机性能、表面涂装、装置与安装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煤矿用带式输送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shd w:fill="FFFFFF" w:val="cle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 xml:space="preserve">煤矿用带式输送机 技术条件       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MT820-2006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煤矿用带式输送机安全规范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GB 22340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测整机性能、安全要求、外观质量、装配要求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脱粒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脱粒机 试验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GB/T 5982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玉米脱粒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玉米脱粒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JB/T 10749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八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机、变压器、电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S</w:t>
            </w:r>
            <w:r>
              <w:rPr>
                <w:rFonts w:ascii="宋体;SimSun" w:hAnsi="宋体;SimSun" w:cs="宋体;SimSun"/>
                <w:szCs w:val="21"/>
              </w:rPr>
              <w:t>系列三相异步电动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S</w:t>
            </w:r>
            <w:r>
              <w:rPr>
                <w:rFonts w:ascii="宋体;SimSun" w:hAnsi="宋体;SimSun" w:cs="宋体;SimSun"/>
                <w:szCs w:val="21"/>
              </w:rPr>
              <w:t>系列三相异步电动机 技术条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B1009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振动、噪声、超速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U</w:t>
            </w:r>
            <w:r>
              <w:rPr>
                <w:rFonts w:ascii="宋体;SimSun" w:hAnsi="宋体;SimSun" w:cs="宋体;SimSun"/>
                <w:szCs w:val="21"/>
              </w:rPr>
              <w:t>系列电阻起动异步电动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U</w:t>
            </w:r>
            <w:r>
              <w:rPr>
                <w:rFonts w:ascii="宋体;SimSun" w:hAnsi="宋体;SimSun" w:cs="宋体;SimSun"/>
                <w:szCs w:val="21"/>
              </w:rPr>
              <w:t>系列电阻起动异步电动机  技术条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B/T1010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振动、噪声、超速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C</w:t>
            </w:r>
            <w:r>
              <w:rPr>
                <w:rFonts w:ascii="宋体;SimSun" w:hAnsi="宋体;SimSun" w:cs="宋体;SimSun"/>
                <w:szCs w:val="21"/>
              </w:rPr>
              <w:t>系列电容起动异步电动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C</w:t>
            </w:r>
            <w:r>
              <w:rPr>
                <w:rFonts w:ascii="宋体;SimSun" w:hAnsi="宋体;SimSun" w:cs="宋体;SimSun"/>
                <w:szCs w:val="21"/>
              </w:rPr>
              <w:t>系列电容起动异步电动机  技术条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B/T1011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振动、噪声、超速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Y</w:t>
            </w:r>
            <w:r>
              <w:rPr>
                <w:rFonts w:ascii="宋体;SimSun" w:hAnsi="宋体;SimSun" w:cs="宋体;SimSun"/>
                <w:szCs w:val="21"/>
              </w:rPr>
              <w:t>系列电容运转异步电动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Y</w:t>
            </w:r>
            <w:r>
              <w:rPr>
                <w:rFonts w:ascii="宋体;SimSun" w:hAnsi="宋体;SimSun" w:cs="宋体;SimSun"/>
                <w:szCs w:val="21"/>
              </w:rPr>
              <w:t>系列电容运转异步电动机  技术条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B/T1012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振动、噪声、超速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值电容异步电动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值电容异步电动机  技术条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B/T9542-19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振动、噪声、超速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系列三相异步电动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系列（</w:t>
            </w:r>
            <w:r>
              <w:rPr>
                <w:rFonts w:cs="宋体;SimSun" w:ascii="宋体;SimSun" w:hAnsi="宋体;SimSun"/>
                <w:szCs w:val="21"/>
              </w:rPr>
              <w:t>IP44</w:t>
            </w:r>
            <w:r>
              <w:rPr>
                <w:rFonts w:ascii="宋体;SimSun" w:hAnsi="宋体;SimSun" w:cs="宋体;SimSun"/>
                <w:szCs w:val="21"/>
              </w:rPr>
              <w:t>）三相异步电动机  技术条件（机座号</w:t>
            </w:r>
            <w:r>
              <w:rPr>
                <w:rFonts w:cs="宋体;SimSun" w:ascii="宋体;SimSun" w:hAnsi="宋体;SimSun"/>
                <w:szCs w:val="21"/>
              </w:rPr>
              <w:t>80~35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JB/T 10391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振动、噪声、超速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功率电动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功率电动机安全要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2350-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非正常工作、耐热耐燃、防锈、辐射和毒性、耐久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力变压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力变压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总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094.1-19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型式试验项目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干式电力变压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力变压器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：干式电力变压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 1094.11-2007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干式电力变压器 技术参数和要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0228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不测型式试验项目    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相油浸式电力变压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浸式电力变压器技术参数和要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6451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型式试验项目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通信手机电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通信手机电源技术要求和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D/T856-19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寿命、环境适应性</w:t>
            </w:r>
            <w:r>
              <w:rPr>
                <w:rFonts w:cs="宋体;SimSun" w:ascii="宋体;SimSun" w:hAnsi="宋体;SimSun"/>
                <w:szCs w:val="21"/>
              </w:rPr>
              <w:t>-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九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低压电器、开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压成套开关设备和控制设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压成套开关设备和控制设备  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部分  型式试验和部分型式试验成套设备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7251.1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检型式试验项目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压固定封闭式成套开关设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压固定封闭式成套开关设备</w:t>
            </w:r>
            <w:r>
              <w:rPr>
                <w:rFonts w:cs="宋体;SimSun" w:ascii="宋体;SimSun" w:hAnsi="宋体;SimSun"/>
                <w:szCs w:val="21"/>
              </w:rPr>
              <w:t>JB5877-20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型式试验项目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压无功功率补偿装置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压并联电容器装置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szCs w:val="21"/>
              </w:rPr>
              <w:t>DL/T 842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不测型式试验项目  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用和类似用途固定电气装置的开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用和类似用途固定电气装置的开关  通用要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6915.1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型式试验项目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流高压隔离开关和接地开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压交流隔离开关和接地开关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985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型式试验项目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kV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40.5kV</w:t>
            </w:r>
            <w:r>
              <w:rPr>
                <w:rFonts w:ascii="宋体;SimSun" w:hAnsi="宋体;SimSun" w:cs="宋体;SimSun"/>
                <w:szCs w:val="21"/>
              </w:rPr>
              <w:t>高压交流负荷开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kV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40.5kV</w:t>
            </w:r>
            <w:r>
              <w:rPr>
                <w:rFonts w:ascii="宋体;SimSun" w:hAnsi="宋体;SimSun" w:cs="宋体;SimSun"/>
                <w:szCs w:val="21"/>
              </w:rPr>
              <w:t>高压交流负荷开关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3804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型式试验项目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kV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40.5kV</w:t>
            </w:r>
            <w:r>
              <w:rPr>
                <w:rFonts w:ascii="宋体;SimSun" w:hAnsi="宋体;SimSun" w:cs="宋体;SimSun"/>
                <w:szCs w:val="21"/>
              </w:rPr>
              <w:t>交流金属封闭开关设备和控制设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kV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40.5kV</w:t>
            </w:r>
            <w:r>
              <w:rPr>
                <w:rFonts w:ascii="宋体;SimSun" w:hAnsi="宋体;SimSun" w:cs="宋体;SimSun"/>
                <w:szCs w:val="21"/>
              </w:rPr>
              <w:t>交流金属封闭开关设备和控制设备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3906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型式试验项目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电气设备安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电气安全 机械电气设备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5226.1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十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线电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聚氯乙烯绝缘电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定电压</w:t>
            </w:r>
            <w:r>
              <w:rPr>
                <w:rFonts w:cs="宋体;SimSun" w:ascii="宋体;SimSun" w:hAnsi="宋体;SimSun"/>
                <w:szCs w:val="21"/>
              </w:rPr>
              <w:t>450/750V</w:t>
            </w:r>
            <w:r>
              <w:rPr>
                <w:rFonts w:ascii="宋体;SimSun" w:hAnsi="宋体;SimSun" w:cs="宋体;SimSun"/>
                <w:szCs w:val="21"/>
              </w:rPr>
              <w:t>及以下聚氯乙烯绝缘电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5023.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7-2008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B8734.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6-20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屏蔽电缆转移阻抗、低温试验、不延燃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橡皮绝缘电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定电压</w:t>
            </w:r>
            <w:r>
              <w:rPr>
                <w:rFonts w:cs="宋体;SimSun" w:ascii="宋体;SimSun" w:hAnsi="宋体;SimSun"/>
                <w:szCs w:val="21"/>
              </w:rPr>
              <w:t>450/750V</w:t>
            </w:r>
            <w:r>
              <w:rPr>
                <w:rFonts w:ascii="宋体;SimSun" w:hAnsi="宋体;SimSun" w:cs="宋体;SimSun"/>
                <w:szCs w:val="21"/>
              </w:rPr>
              <w:t>及以下橡皮绝缘软线和软电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5013.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7-2008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B8735.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3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不测氧弹老化、热延伸、空气弹老化、臭氧、低温试验  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用直埋电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定电压</w:t>
            </w:r>
            <w:r>
              <w:rPr>
                <w:rFonts w:cs="宋体;SimSun" w:ascii="宋体;SimSun" w:hAnsi="宋体;SimSun"/>
                <w:szCs w:val="21"/>
              </w:rPr>
              <w:t>450/750V</w:t>
            </w:r>
            <w:r>
              <w:rPr>
                <w:rFonts w:ascii="宋体;SimSun" w:hAnsi="宋体;SimSun" w:cs="宋体;SimSun"/>
                <w:szCs w:val="21"/>
              </w:rPr>
              <w:t>及以下农用直埋铝芯塑料绝缘塑料护套电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B/T2171-19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氧弹老化、热延伸、低温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橡皮绝缘固定敷设电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定电压</w:t>
            </w:r>
            <w:r>
              <w:rPr>
                <w:rFonts w:cs="宋体;SimSun" w:ascii="宋体;SimSun" w:hAnsi="宋体;SimSun"/>
                <w:szCs w:val="21"/>
              </w:rPr>
              <w:t>300/500V</w:t>
            </w:r>
            <w:r>
              <w:rPr>
                <w:rFonts w:ascii="宋体;SimSun" w:hAnsi="宋体;SimSun" w:cs="宋体;SimSun"/>
                <w:szCs w:val="21"/>
              </w:rPr>
              <w:t>橡皮绝缘固定敷设电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B1601-19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氧弹老化、表面涂料粘性、低温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定电压</w:t>
            </w:r>
            <w:r>
              <w:rPr>
                <w:rFonts w:cs="宋体;SimSun" w:ascii="宋体;SimSun" w:hAnsi="宋体;SimSun"/>
                <w:szCs w:val="21"/>
              </w:rPr>
              <w:t>1kV</w:t>
            </w:r>
            <w:r>
              <w:rPr>
                <w:rFonts w:ascii="宋体;SimSun" w:hAnsi="宋体;SimSun" w:cs="宋体;SimSun"/>
                <w:szCs w:val="21"/>
              </w:rPr>
              <w:t>及以下架空绝缘电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定电压</w:t>
            </w:r>
            <w:r>
              <w:rPr>
                <w:rFonts w:cs="宋体;SimSun" w:ascii="宋体;SimSun" w:hAnsi="宋体;SimSun"/>
                <w:szCs w:val="21"/>
              </w:rPr>
              <w:t>1kV</w:t>
            </w:r>
            <w:r>
              <w:rPr>
                <w:rFonts w:ascii="宋体;SimSun" w:hAnsi="宋体;SimSun" w:cs="宋体;SimSun"/>
                <w:szCs w:val="21"/>
              </w:rPr>
              <w:t>及以下架空绝缘电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2527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热延伸、绝缘耐候、低温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定电压</w:t>
            </w:r>
            <w:r>
              <w:rPr>
                <w:rFonts w:cs="宋体;SimSun" w:ascii="宋体;SimSun" w:hAnsi="宋体;SimSun"/>
                <w:szCs w:val="21"/>
              </w:rPr>
              <w:t>10kV/ 35kV</w:t>
            </w:r>
            <w:r>
              <w:rPr>
                <w:rFonts w:ascii="宋体;SimSun" w:hAnsi="宋体;SimSun" w:cs="宋体;SimSun"/>
                <w:szCs w:val="21"/>
              </w:rPr>
              <w:t>架空绝缘电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定电压</w:t>
            </w:r>
            <w:r>
              <w:rPr>
                <w:rFonts w:cs="宋体;SimSun" w:ascii="宋体;SimSun" w:hAnsi="宋体;SimSun"/>
                <w:szCs w:val="21"/>
              </w:rPr>
              <w:t>10kV</w:t>
            </w:r>
            <w:r>
              <w:rPr>
                <w:rFonts w:ascii="宋体;SimSun" w:hAnsi="宋体;SimSun" w:cs="宋体;SimSun"/>
                <w:szCs w:val="21"/>
              </w:rPr>
              <w:t>架空绝缘电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4049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热延伸、绝缘耐候、低温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定电压</w:t>
            </w:r>
            <w:r>
              <w:rPr>
                <w:rFonts w:cs="宋体;SimSun" w:ascii="宋体;SimSun" w:hAnsi="宋体;SimSun"/>
                <w:szCs w:val="21"/>
              </w:rPr>
              <w:t>1kV~35kV</w:t>
            </w:r>
            <w:r>
              <w:rPr>
                <w:rFonts w:ascii="宋体;SimSun" w:hAnsi="宋体;SimSun" w:cs="宋体;SimSun"/>
                <w:szCs w:val="21"/>
              </w:rPr>
              <w:t>挤包绝缘电力电缆及附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定电压</w:t>
            </w:r>
            <w:r>
              <w:rPr>
                <w:rFonts w:cs="宋体;SimSun" w:ascii="宋体;SimSun" w:hAnsi="宋体;SimSun"/>
                <w:szCs w:val="21"/>
              </w:rPr>
              <w:t>1kV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Um1.2kV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~35kV(Um40.5kV)</w:t>
            </w:r>
            <w:r>
              <w:rPr>
                <w:rFonts w:ascii="宋体;SimSun" w:hAnsi="宋体;SimSun" w:cs="宋体;SimSun"/>
                <w:szCs w:val="21"/>
              </w:rPr>
              <w:t>挤包绝缘电力电缆及附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2706.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4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热延伸、绝缘耐候、低温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矿用橡套软电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矿用橡套软电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2972.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0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挤压试验、弯曲试验、冲击抗撕、过渡电阻、低温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煤矿用阻燃电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煤矿用阻燃电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T818.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4-19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氧弹老化、热延伸、低温试验、阻燃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塑料绝缘控制电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塑料绝缘控制电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9330.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3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屏蔽电缆转移阻抗、不延燃、低温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定电压</w:t>
            </w:r>
            <w:r>
              <w:rPr>
                <w:rFonts w:cs="宋体;SimSun" w:ascii="宋体;SimSun" w:hAnsi="宋体;SimSun"/>
                <w:szCs w:val="21"/>
              </w:rPr>
              <w:t>110kV</w:t>
            </w:r>
            <w:r>
              <w:rPr>
                <w:rFonts w:ascii="宋体;SimSun" w:hAnsi="宋体;SimSun" w:cs="宋体;SimSun"/>
                <w:szCs w:val="21"/>
              </w:rPr>
              <w:t>铜芯及铝芯交联聚乙烯绝缘电力电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定电压</w:t>
            </w:r>
            <w:r>
              <w:rPr>
                <w:rFonts w:cs="宋体;SimSun" w:ascii="宋体;SimSun" w:hAnsi="宋体;SimSun"/>
                <w:szCs w:val="21"/>
              </w:rPr>
              <w:t>110kV</w:t>
            </w:r>
            <w:r>
              <w:rPr>
                <w:rFonts w:ascii="宋体;SimSun" w:hAnsi="宋体;SimSun" w:cs="宋体;SimSun"/>
                <w:szCs w:val="21"/>
              </w:rPr>
              <w:t>交联聚乙烯绝缘电力电缆及其附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1017.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3-20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热延伸、绝缘耐候、低温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工软铜绞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工软铜绞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2970.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4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铝绞线及钢芯铝绞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圆线同心绞架空导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179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架空绞线用镀锌钢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架空绞线用镀锌钢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3428-20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工圆铜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工圆铜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3953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工圆铝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工圆铝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3955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缆的导体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缆的导体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3956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镀锡圆铜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镀锡圆铜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4910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架空绞线用铝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镁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硅系合金圆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架空绞线用铝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镁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硅系合金圆线</w:t>
            </w:r>
            <w:r>
              <w:rPr>
                <w:rStyle w:val="StrongEmphasis"/>
                <w:rFonts w:cs="宋体;SimSun" w:ascii="宋体;SimSun" w:hAnsi="宋体;SimSun"/>
                <w:b w:val="false"/>
                <w:szCs w:val="21"/>
              </w:rPr>
              <w:t>GB/T 23308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  <w:r>
              <w:rPr>
                <w:rFonts w:ascii="宋体;SimSun" w:hAnsi="宋体;SimSun" w:cs="宋体;SimSun"/>
                <w:szCs w:val="21"/>
              </w:rPr>
              <w:t>级聚酯漆包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包圆绕组线第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部分：</w:t>
            </w:r>
            <w:r>
              <w:rPr>
                <w:rFonts w:cs="宋体;SimSun" w:ascii="宋体;SimSun" w:hAnsi="宋体;SimSun"/>
                <w:szCs w:val="21"/>
              </w:rPr>
              <w:t>130</w:t>
            </w:r>
            <w:r>
              <w:rPr>
                <w:rFonts w:ascii="宋体;SimSun" w:hAnsi="宋体;SimSun" w:cs="宋体;SimSun"/>
                <w:szCs w:val="21"/>
              </w:rPr>
              <w:t>级聚酯漆包圆铜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6109.7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</w:t>
            </w:r>
            <w:r>
              <w:rPr>
                <w:rFonts w:ascii="宋体;SimSun" w:hAnsi="宋体;SimSun" w:cs="宋体;SimSun"/>
                <w:szCs w:val="21"/>
              </w:rPr>
              <w:t>级该性聚酯漆包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包圆绕阻线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部分：</w:t>
            </w:r>
            <w:r>
              <w:rPr>
                <w:rFonts w:cs="宋体;SimSun" w:ascii="宋体;SimSun" w:hAnsi="宋体;SimSun"/>
                <w:szCs w:val="21"/>
              </w:rPr>
              <w:t>155</w:t>
            </w:r>
            <w:r>
              <w:rPr>
                <w:rFonts w:ascii="宋体;SimSun" w:hAnsi="宋体;SimSun" w:cs="宋体;SimSun"/>
                <w:szCs w:val="21"/>
              </w:rPr>
              <w:t>级改性聚酯漆包圆铜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6109.2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镀锌钢绞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镀锌钢绞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B/T5004-20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包铝圆绕组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包铝圆绕组线 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部：一般规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3312.1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包圆绕组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包圆绕组线 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部：一般规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6109.1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  <w:r>
              <w:rPr>
                <w:rFonts w:ascii="宋体;SimSun" w:hAnsi="宋体;SimSun" w:cs="宋体;SimSun"/>
                <w:szCs w:val="21"/>
              </w:rPr>
              <w:t>级缩醛漆包铝圆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包铝圆绕组线 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部分：</w:t>
            </w:r>
            <w:r>
              <w:rPr>
                <w:rFonts w:cs="宋体;SimSun" w:ascii="宋体;SimSun" w:hAnsi="宋体;SimSun"/>
                <w:szCs w:val="21"/>
              </w:rPr>
              <w:t>120</w:t>
            </w:r>
            <w:r>
              <w:rPr>
                <w:rFonts w:ascii="宋体;SimSun" w:hAnsi="宋体;SimSun" w:cs="宋体;SimSun"/>
                <w:szCs w:val="21"/>
              </w:rPr>
              <w:t>级缩醛漆包铝圆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23312.2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  <w:r>
              <w:rPr>
                <w:rFonts w:ascii="宋体;SimSun" w:hAnsi="宋体;SimSun" w:cs="宋体;SimSun"/>
                <w:szCs w:val="21"/>
              </w:rPr>
              <w:t>级聚酯漆包铝圆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包铝圆绕组线 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部分：</w:t>
            </w:r>
            <w:r>
              <w:rPr>
                <w:rFonts w:cs="宋体;SimSun" w:ascii="宋体;SimSun" w:hAnsi="宋体;SimSun"/>
                <w:szCs w:val="21"/>
              </w:rPr>
              <w:t>130</w:t>
            </w:r>
            <w:r>
              <w:rPr>
                <w:rFonts w:ascii="宋体;SimSun" w:hAnsi="宋体;SimSun" w:cs="宋体;SimSun"/>
                <w:szCs w:val="21"/>
              </w:rPr>
              <w:t>级聚酯漆包铝圆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23312.3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</w:t>
            </w:r>
            <w:r>
              <w:rPr>
                <w:rFonts w:ascii="宋体;SimSun" w:hAnsi="宋体;SimSun" w:cs="宋体;SimSun"/>
                <w:szCs w:val="21"/>
              </w:rPr>
              <w:t>级聚酯漆包铝圆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包铝圆绕组线 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部分：</w:t>
            </w:r>
            <w:r>
              <w:rPr>
                <w:rFonts w:cs="宋体;SimSun" w:ascii="宋体;SimSun" w:hAnsi="宋体;SimSun"/>
                <w:szCs w:val="21"/>
              </w:rPr>
              <w:t>155</w:t>
            </w:r>
            <w:r>
              <w:rPr>
                <w:rFonts w:ascii="宋体;SimSun" w:hAnsi="宋体;SimSun" w:cs="宋体;SimSun"/>
                <w:szCs w:val="21"/>
              </w:rPr>
              <w:t>级聚酯漆包铝圆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23312.4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</w:t>
            </w:r>
            <w:r>
              <w:rPr>
                <w:rFonts w:ascii="宋体;SimSun" w:hAnsi="宋体;SimSun" w:cs="宋体;SimSun"/>
                <w:szCs w:val="21"/>
              </w:rPr>
              <w:t>级聚酯亚胺漆包铝圆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包铝圆绕组线 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部分：</w:t>
            </w:r>
            <w:r>
              <w:rPr>
                <w:rFonts w:cs="宋体;SimSun" w:ascii="宋体;SimSun" w:hAnsi="宋体;SimSun"/>
                <w:szCs w:val="21"/>
              </w:rPr>
              <w:t>180</w:t>
            </w:r>
            <w:r>
              <w:rPr>
                <w:rFonts w:ascii="宋体;SimSun" w:hAnsi="宋体;SimSun" w:cs="宋体;SimSun"/>
                <w:szCs w:val="21"/>
              </w:rPr>
              <w:t>级聚酯亚胺漆包铝圆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23312.5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</w:t>
            </w:r>
            <w:r>
              <w:rPr>
                <w:rFonts w:ascii="宋体;SimSun" w:hAnsi="宋体;SimSun" w:cs="宋体;SimSun"/>
                <w:szCs w:val="21"/>
              </w:rPr>
              <w:t>级聚酯或聚酯亚胺聚酰胺复合漆包铝圆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包铝圆绕组线 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部分：</w:t>
            </w:r>
            <w:r>
              <w:rPr>
                <w:rFonts w:cs="宋体;SimSun" w:ascii="宋体;SimSun" w:hAnsi="宋体;SimSun"/>
                <w:szCs w:val="21"/>
              </w:rPr>
              <w:t>180</w:t>
            </w:r>
            <w:r>
              <w:rPr>
                <w:rFonts w:ascii="宋体;SimSun" w:hAnsi="宋体;SimSun" w:cs="宋体;SimSun"/>
                <w:szCs w:val="21"/>
              </w:rPr>
              <w:t>级聚酯或聚酯亚胺聚酰胺复合漆包铝圆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23312.6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级聚酯或聚酯亚胺聚酰胺酰亚胺复合漆包铝圆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包铝圆绕组线 第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部分：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级聚酯或聚酯亚胺聚酰胺酰亚胺复合漆包铝圆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23312.7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缩醛漆包铜圆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漆包圆绕组线 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部分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缩醛漆包铜圆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B/T6109.3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聚酰胺复合聚酯或聚酯亚胺漆包铜圆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漆包圆绕组线 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分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聚酰胺复合聚酯或聚酯亚胺漆包铜圆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B/T6109.12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聚酰胺酰亚胺漆包铜圆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漆包圆绕组线 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分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聚酰胺酰亚胺漆包铜圆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B/T6109.14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自粘性直焊聚氨酯漆包铜圆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漆包圆绕组线 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分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自粘性直焊聚氨酯漆包铜圆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B/T6109.15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自粘性直焊聚氨酯漆包铜圆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漆包圆绕组线 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分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自粘性直焊聚氨酯漆包铜圆线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B/T6109.16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自粘性直焊聚酯亚胺漆包铜圆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漆包圆绕组线 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分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自粘性直焊聚酯亚胺漆包铜圆线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B/T6109.17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自粘性聚酯亚胺漆包铜圆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漆包圆绕组线 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分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自粘性聚酯亚胺漆包铜圆线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B/T6109.18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自粘性聚酰胺酰亚胺复合聚酯或聚酯亚胺漆包铜圆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漆包圆绕组线 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分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自粘性聚酰胺酰亚胺复合聚酯或聚酯亚胺漆包铜圆线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B/T6109.19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聚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酰胺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亚胺漆包铜圆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漆包圆绕组线 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分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聚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酰胺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亚胺漆包铜圆线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B/T6109.21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直焊聚氨酯漆包铜圆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漆包圆绕组线 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分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直焊聚氨酯漆包铜圆线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B/T6109.23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镀银软圆铜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镀银软圆铜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B/T3135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镀层含量及厚度、镀层连续性、附着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镀镍圆铜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镀镍圆铜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1019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镀层含量及厚度、镀层连续性、附着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塑料绝缘和橡皮绝缘电话软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塑料绝缘和橡皮绝缘电话软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1016.1~.4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低温冲击压缩温度、低温卷绕、载荷、热延伸、耐臭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玻璃丝包绕组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玻璃丝包绕组线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：玻璃丝包铜扁绕组线一般规定   </w:t>
            </w:r>
            <w:r>
              <w:rPr>
                <w:rFonts w:cs="宋体;SimSun" w:ascii="宋体;SimSun" w:hAnsi="宋体;SimSun"/>
                <w:szCs w:val="21"/>
              </w:rPr>
              <w:t>GB/T7672.1-2008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玻璃丝包绕组线 第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部分：玻璃丝包铜圆绕组线一般规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7672.21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  <w:r>
              <w:rPr>
                <w:rFonts w:ascii="宋体;SimSun" w:hAnsi="宋体;SimSun" w:cs="宋体;SimSun"/>
                <w:szCs w:val="21"/>
              </w:rPr>
              <w:t>级浸漆玻璃丝包铜扁线和玻璃丝包铜扁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玻璃丝包绕组线 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部分：</w:t>
            </w:r>
            <w:r>
              <w:rPr>
                <w:rFonts w:cs="宋体;SimSun" w:ascii="宋体;SimSun" w:hAnsi="宋体;SimSun"/>
                <w:szCs w:val="21"/>
              </w:rPr>
              <w:t>130</w:t>
            </w:r>
            <w:r>
              <w:rPr>
                <w:rFonts w:ascii="宋体;SimSun" w:hAnsi="宋体;SimSun" w:cs="宋体;SimSun"/>
                <w:szCs w:val="21"/>
              </w:rPr>
              <w:t>级浸漆玻璃丝包铜扁线和玻璃丝包漆包铜扁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7672.2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</w:t>
            </w:r>
            <w:r>
              <w:rPr>
                <w:rFonts w:ascii="宋体;SimSun" w:hAnsi="宋体;SimSun" w:cs="宋体;SimSun"/>
                <w:szCs w:val="21"/>
              </w:rPr>
              <w:t>级浸漆玻璃丝包铜扁线和玻璃丝包铜扁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玻璃丝包绕组线 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部分：</w:t>
            </w:r>
            <w:r>
              <w:rPr>
                <w:rFonts w:cs="宋体;SimSun" w:ascii="宋体;SimSun" w:hAnsi="宋体;SimSun"/>
                <w:szCs w:val="21"/>
              </w:rPr>
              <w:t>155</w:t>
            </w:r>
            <w:r>
              <w:rPr>
                <w:rFonts w:ascii="宋体;SimSun" w:hAnsi="宋体;SimSun" w:cs="宋体;SimSun"/>
                <w:szCs w:val="21"/>
              </w:rPr>
              <w:t>级浸漆玻璃丝包铜扁线和玻璃丝包漆包铜扁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7672.3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</w:t>
            </w:r>
            <w:r>
              <w:rPr>
                <w:rFonts w:ascii="宋体;SimSun" w:hAnsi="宋体;SimSun" w:cs="宋体;SimSun"/>
                <w:szCs w:val="21"/>
              </w:rPr>
              <w:t>级浸漆玻璃丝包铜扁线和玻璃丝包铜扁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玻璃丝包绕组线 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部分：</w:t>
            </w:r>
            <w:r>
              <w:rPr>
                <w:rFonts w:cs="宋体;SimSun" w:ascii="宋体;SimSun" w:hAnsi="宋体;SimSun"/>
                <w:szCs w:val="21"/>
              </w:rPr>
              <w:t>180</w:t>
            </w:r>
            <w:r>
              <w:rPr>
                <w:rFonts w:ascii="宋体;SimSun" w:hAnsi="宋体;SimSun" w:cs="宋体;SimSun"/>
                <w:szCs w:val="21"/>
              </w:rPr>
              <w:t>级浸漆玻璃丝包铜扁线和玻璃丝包漆包铜扁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7672.4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级浸漆玻璃丝包铜扁线和玻璃丝包铜扁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玻璃丝包绕组线 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部分：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级浸漆玻璃丝包铜扁线和玻璃丝包漆包铜扁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7672.5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玻璃丝包薄膜绕包铜扁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玻璃丝包绕组线 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部分：玻璃丝包薄膜绕包铜扁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7672.6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</w:t>
            </w:r>
            <w:r>
              <w:rPr>
                <w:rFonts w:ascii="宋体;SimSun" w:hAnsi="宋体;SimSun" w:cs="宋体;SimSun"/>
                <w:szCs w:val="21"/>
              </w:rPr>
              <w:t>级浸漆玻璃丝包铜圆线和玻璃丝包铜圆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玻璃丝包绕组线 第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部分：</w:t>
            </w:r>
            <w:r>
              <w:rPr>
                <w:rFonts w:cs="宋体;SimSun" w:ascii="宋体;SimSun" w:hAnsi="宋体;SimSun"/>
                <w:szCs w:val="21"/>
              </w:rPr>
              <w:t>155</w:t>
            </w:r>
            <w:r>
              <w:rPr>
                <w:rFonts w:ascii="宋体;SimSun" w:hAnsi="宋体;SimSun" w:cs="宋体;SimSun"/>
                <w:szCs w:val="21"/>
              </w:rPr>
              <w:t>级浸漆玻璃丝包铜圆线和玻璃丝包漆包铜圆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7672.22-2008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</w:t>
            </w:r>
            <w:r>
              <w:rPr>
                <w:rFonts w:ascii="宋体;SimSun" w:hAnsi="宋体;SimSun" w:cs="宋体;SimSun"/>
                <w:szCs w:val="21"/>
              </w:rPr>
              <w:t>级浸漆玻璃丝包铜圆线和玻璃丝包铜圆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玻璃丝包绕组线 第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部分：</w:t>
            </w:r>
            <w:r>
              <w:rPr>
                <w:rFonts w:cs="宋体;SimSun" w:ascii="宋体;SimSun" w:hAnsi="宋体;SimSun"/>
                <w:szCs w:val="21"/>
              </w:rPr>
              <w:t>180</w:t>
            </w:r>
            <w:r>
              <w:rPr>
                <w:rFonts w:ascii="宋体;SimSun" w:hAnsi="宋体;SimSun" w:cs="宋体;SimSun"/>
                <w:szCs w:val="21"/>
              </w:rPr>
              <w:t>级浸漆玻璃丝包铜圆线和玻璃丝包漆包铜圆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7672.23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级浸漆玻璃丝包铜圆线和玻璃丝包铜圆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玻璃丝包绕组线 第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部分：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级浸漆玻璃丝包铜圆线和玻璃丝包漆包铜圆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7672.24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工用铜线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工用铜线坯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3952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铜粉量、氢脆、退火性能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工圆铝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工圆铝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GB/T 3954-200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</w:t>
            </w:r>
            <w:r>
              <w:rPr>
                <w:rFonts w:ascii="宋体;SimSun" w:hAnsi="宋体;SimSun" w:cs="宋体;SimSun"/>
                <w:bCs/>
                <w:szCs w:val="21"/>
              </w:rPr>
              <w:t>级缩醛漆包铜扁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漆包铜扁绕组线 第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部分：</w:t>
            </w:r>
            <w:r>
              <w:rPr>
                <w:rFonts w:cs="宋体;SimSun" w:ascii="宋体;SimSun" w:hAnsi="宋体;SimSun"/>
                <w:bCs/>
                <w:szCs w:val="21"/>
              </w:rPr>
              <w:t>120</w:t>
            </w:r>
            <w:r>
              <w:rPr>
                <w:rFonts w:ascii="宋体;SimSun" w:hAnsi="宋体;SimSun" w:cs="宋体;SimSun"/>
                <w:bCs/>
                <w:szCs w:val="21"/>
              </w:rPr>
              <w:t>级缩醛漆包铜扁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/T 7095.2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55</w:t>
            </w:r>
            <w:r>
              <w:rPr>
                <w:rFonts w:ascii="宋体;SimSun" w:hAnsi="宋体;SimSun" w:cs="宋体;SimSun"/>
                <w:bCs/>
                <w:szCs w:val="21"/>
              </w:rPr>
              <w:t>级聚酯漆包铜扁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漆包铜扁绕组线 第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部分：</w:t>
            </w:r>
            <w:r>
              <w:rPr>
                <w:rFonts w:cs="宋体;SimSun" w:ascii="宋体;SimSun" w:hAnsi="宋体;SimSun"/>
                <w:bCs/>
                <w:szCs w:val="21"/>
              </w:rPr>
              <w:t>155</w:t>
            </w:r>
            <w:r>
              <w:rPr>
                <w:rFonts w:ascii="宋体;SimSun" w:hAnsi="宋体;SimSun" w:cs="宋体;SimSun"/>
                <w:bCs/>
                <w:szCs w:val="21"/>
              </w:rPr>
              <w:t>级聚酯漆包铜扁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/T 7095.3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0</w:t>
            </w:r>
            <w:r>
              <w:rPr>
                <w:rFonts w:ascii="宋体;SimSun" w:hAnsi="宋体;SimSun" w:cs="宋体;SimSun"/>
                <w:bCs/>
                <w:szCs w:val="21"/>
              </w:rPr>
              <w:t>级聚酯亚胺漆包铜扁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漆包铜扁绕组线 第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部分：</w:t>
            </w:r>
            <w:r>
              <w:rPr>
                <w:rFonts w:cs="宋体;SimSun" w:ascii="宋体;SimSun" w:hAnsi="宋体;SimSun"/>
                <w:bCs/>
                <w:szCs w:val="21"/>
              </w:rPr>
              <w:t>180</w:t>
            </w:r>
            <w:r>
              <w:rPr>
                <w:rFonts w:ascii="宋体;SimSun" w:hAnsi="宋体;SimSun" w:cs="宋体;SimSun"/>
                <w:bCs/>
                <w:szCs w:val="21"/>
              </w:rPr>
              <w:t>级聚酯亚胺漆包铜扁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/T 7095.4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40</w:t>
            </w:r>
            <w:r>
              <w:rPr>
                <w:rFonts w:ascii="宋体;SimSun" w:hAnsi="宋体;SimSun" w:cs="宋体;SimSun"/>
                <w:bCs/>
                <w:szCs w:val="21"/>
              </w:rPr>
              <w:t>级芳族聚酰亚胺漆包铜扁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漆包铜扁绕组线 第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部分：</w:t>
            </w:r>
            <w:r>
              <w:rPr>
                <w:rFonts w:cs="宋体;SimSun" w:ascii="宋体;SimSun" w:hAnsi="宋体;SimSun"/>
                <w:bCs/>
                <w:szCs w:val="21"/>
              </w:rPr>
              <w:t>240</w:t>
            </w:r>
            <w:r>
              <w:rPr>
                <w:rFonts w:ascii="宋体;SimSun" w:hAnsi="宋体;SimSun" w:cs="宋体;SimSun"/>
                <w:bCs/>
                <w:szCs w:val="21"/>
              </w:rPr>
              <w:t>级芳族聚酰亚胺漆包铜扁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/T 7095.5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</w:t>
            </w:r>
            <w:r>
              <w:rPr>
                <w:rFonts w:ascii="宋体;SimSun" w:hAnsi="宋体;SimSun" w:cs="宋体;SimSun"/>
                <w:bCs/>
                <w:szCs w:val="21"/>
              </w:rPr>
              <w:t>级聚酯或聚酯亚胺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聚酰胺酰亚胺复合漆包铜扁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漆包铜扁绕组线 第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部分：</w:t>
            </w:r>
            <w:r>
              <w:rPr>
                <w:rFonts w:cs="宋体;SimSun" w:ascii="宋体;SimSun" w:hAnsi="宋体;SimSun"/>
                <w:bCs/>
                <w:szCs w:val="21"/>
              </w:rPr>
              <w:t>200</w:t>
            </w:r>
            <w:r>
              <w:rPr>
                <w:rFonts w:ascii="宋体;SimSun" w:hAnsi="宋体;SimSun" w:cs="宋体;SimSun"/>
                <w:bCs/>
                <w:szCs w:val="21"/>
              </w:rPr>
              <w:t>级聚酯或聚酯亚胺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聚酰胺酰亚胺复合漆包铜扁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/T 7095.6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0</w:t>
            </w:r>
            <w:r>
              <w:rPr>
                <w:rFonts w:ascii="宋体;SimSun" w:hAnsi="宋体;SimSun" w:cs="宋体;SimSun"/>
                <w:bCs/>
                <w:szCs w:val="21"/>
              </w:rPr>
              <w:t>级聚酯漆包铜扁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漆包铜扁绕组线 第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部分：</w:t>
            </w:r>
            <w:r>
              <w:rPr>
                <w:rFonts w:cs="宋体;SimSun" w:ascii="宋体;SimSun" w:hAnsi="宋体;SimSun"/>
                <w:bCs/>
                <w:szCs w:val="21"/>
              </w:rPr>
              <w:t>130</w:t>
            </w:r>
            <w:r>
              <w:rPr>
                <w:rFonts w:ascii="宋体;SimSun" w:hAnsi="宋体;SimSun" w:cs="宋体;SimSun"/>
                <w:bCs/>
                <w:szCs w:val="21"/>
              </w:rPr>
              <w:t>级聚酯漆包铜扁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/T 7095.7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十一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烟花爆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烟花爆竹 安全与质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1063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2013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火药安全性能；燃放性能不测喷射高度、发射高度、偏斜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造板及其制品中甲醛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内装饰装修材料 人造板及其制品中甲醛释放限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18580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只测干燥器法、穿孔萃取法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木器涂料中有害物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内装饰装修材料  溶剂型木器涂料中有害物质限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1858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2009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游离甲苯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异清酸酯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墙涂料中有害物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内装饰装修材料  内墙涂料中有害物质限量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 18582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胶粘剂中有害物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内装饰装修材料  胶粘剂中有害物质限量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 18583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测汞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木家具中有害物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内装饰装修材料  木家具中有害物质限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1858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2001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测甲苯二异氰酸酯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模化终端结合电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模化终端结合电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szCs w:val="21"/>
              </w:rPr>
              <w:t>GB/T 21706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不测型式试验项目  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能计量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能计量柜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6934-199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流互感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流互感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208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局部放电、电容和介质损耗因数、密封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动伸缩围墙大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动伸缩围墙大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G/T154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寿命、防水性、防护等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硅碳棒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碳化硅特种制品 硅碳棒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JB/T3890-200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面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面机技术条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B/T 10127-20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馒头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馒头机技术条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B/T10128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绞肉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绞肉机技术条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B/T10130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轧切式面条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轧切式面条机技术条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B/T10275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温度震动硬度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缆桥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控配电用电缆桥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B/T10216-2000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缆桥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QB/T1453-200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耐火极限、防腐层人工环境试验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煤矿井下用玻璃钢电缆桥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煤矿井下用玻璃钢电缆桥架</w:t>
            </w:r>
            <w:r>
              <w:rPr>
                <w:rFonts w:cs="宋体;SimSun" w:ascii="宋体;SimSun" w:hAnsi="宋体;SimSun"/>
                <w:szCs w:val="21"/>
              </w:rPr>
              <w:t>MT 961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阻燃性能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滑道车库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滑道车库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G/T153-20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寿命、保温、抗风性能、电控装置性能、材料、涂层性能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装机械安全要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装机械安全要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B7233-199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路缘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参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路缘石</w:t>
            </w:r>
            <w:r>
              <w:rPr>
                <w:rFonts w:cs="宋体;SimSun" w:ascii="宋体;SimSun" w:hAnsi="宋体;SimSun"/>
                <w:szCs w:val="21"/>
              </w:rPr>
              <w:t>JC899-20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放射性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以下按参数认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鞋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耐折性能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鞋类通用试验方法 耐折性能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3903.1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耐磨性能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鞋类通用试验方法  耐磨性能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3903.2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剥离强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鞋类通用检验方法 剥离强度试验方法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 3903.3-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硬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鞋类通用试验方法 硬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3903.4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鞋类整鞋试验方法 感官质量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3903.5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底尺寸稳定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鞋类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外底试验方法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尺寸稳定性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3903.13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帮面、衬里和内垫耐磨性能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鞋类 帮面、衬里和内垫试验方法  耐磨性能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3903.16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帮面防水性能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鞋类 帮面试验方法 防水性能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3903.17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属附件耐腐蚀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鞋类 金属附件试验方法 耐腐蚀性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3903.19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底抗张强度和伸长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鞋类 外底试验方法 抗张强度和伸长率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3903.22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鞋跟和跟面结合力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鞋类 鞋跟和跟面试验方法 跟面结合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3903.23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用纸制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尺寸及偏斜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和纸板尺寸及偏斜度的测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451.1-20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和纸板定量的测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451.2-20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厚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和纸板厚度的测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451.3-20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抗张强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和纸板抗张强度的测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2914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耐破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耐破度的测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454-20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撕裂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和纸板撕裂度的测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455-20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耐折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和纸板耐折度的测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457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伸缩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和纸板伸缩性的测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459-20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胶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施胶度的测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460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细吸液高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和纸板毛细吸液高度的测定（克列姆法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461.1-20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面吸收速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和纸板表面吸收速度的测定</w:t>
            </w:r>
            <w:r>
              <w:rPr>
                <w:rStyle w:val="Sh141"/>
                <w:rFonts w:cs="宋体;SimSun" w:ascii="宋体;SimSun" w:hAnsi="宋体;SimSun"/>
                <w:color w:val="000000"/>
              </w:rPr>
              <w:t>QB/T 2805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水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和纸板吸收性的测定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浸水法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461.3-2005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和纸板吸水性的测定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可勃法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540-20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分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、纸板和纸浆分析试样水分的测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462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残余物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灰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造纸原料、纸浆、纸和纸板灰分的测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742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抽提液酸度或碱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、纸板和纸浆水抽提液酸度或碱度的测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545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戳穿强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板 戳穿强度的测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679.7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压强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和纸板环压强度的测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679.8-19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距压缩强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和纸板短距压缩强度的测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679.10-19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亮度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白度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、纸板和纸浆亮度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白度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的测定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漫射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垂直法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7974-20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镜面光泽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和纸板镜面光泽度的测定（</w:t>
            </w:r>
            <w:r>
              <w:rPr>
                <w:rFonts w:cs="宋体;SimSun" w:ascii="宋体;SimSun" w:hAnsi="宋体;SimSun"/>
                <w:szCs w:val="21"/>
              </w:rPr>
              <w:t>20°45°75°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8941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尘埃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和纸板  尘埃度的测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541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规定时间浸水抗张强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和纸板浸水后抗张强度的测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465.2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瓦楞纸板耐破强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瓦楞纸板耐破强度的测定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6545-199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瓦楞纸板边压强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瓦楞纸板边压强度的测定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6546-199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瓦楞纸板厚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瓦楞纸板厚度的测定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6547-199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瓦楞纸板粘合强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瓦楞纸板粘合强度的测定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6548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三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食品用包装物及工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荧光检查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包装用原纸卫生标准的分析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5009.78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脱色试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包装用原纸卫生标准的分析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5009.78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塑料拉伸性能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塑料 拉伸性能的测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040.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4-2006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040.5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塑料厚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塑料薄膜和薄片厚度测定 机械测量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6672-20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塑料膜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片长度和宽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塑料薄膜和薄片长度和宽度的测定</w:t>
            </w:r>
            <w:r>
              <w:rPr>
                <w:rFonts w:cs="宋体;SimSun" w:ascii="宋体;SimSun" w:hAnsi="宋体;SimSun"/>
                <w:szCs w:val="21"/>
              </w:rPr>
              <w:t>GB/T6673-20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合塑料剥离试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质复合塑料材料剥离试验方法</w:t>
            </w:r>
            <w:r>
              <w:rPr>
                <w:rFonts w:cs="宋体;SimSun" w:ascii="宋体;SimSun" w:hAnsi="宋体;SimSun"/>
                <w:szCs w:val="21"/>
              </w:rPr>
              <w:t>GB/T8808-198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塑料膜抗摆锤冲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塑料薄膜抗摆锤冲击试验方法</w:t>
            </w:r>
            <w:r>
              <w:rPr>
                <w:rFonts w:cs="宋体;SimSun" w:ascii="宋体;SimSun" w:hAnsi="宋体;SimSun"/>
                <w:szCs w:val="21"/>
              </w:rPr>
              <w:t>GB/T8809-198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塑料膜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片加热尺寸变化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塑料薄膜和薄片  加热尺寸变化率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2027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邻苯二甲酸酯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塑料包装材料中邻苯二甲酸酯的测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1928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锰酸钾消耗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包装用聚乙烯聚苯乙烯聚丙烯成型品卫生标准分析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5009.60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蒸发残渣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包装用聚乙烯聚苯乙烯聚丙烯成型品卫生标准分析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5009.60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金属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包装用聚乙烯聚苯乙烯聚丙烯成型品卫生标准分析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5009.60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脱色试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包装用聚乙烯聚苯乙烯聚丙烯成型品卫生标准分析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5009.60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四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用化工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菌总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color w:val="000000"/>
                <w:spacing w:val="0"/>
                <w:kern w:val="0"/>
                <w:szCs w:val="21"/>
              </w:rPr>
              <w:t>化妆品微生物标准检验方法</w:t>
            </w:r>
            <w:r>
              <w:rPr>
                <w:rFonts w:eastAsia="Times New Roman"/>
                <w:color w:val="000000"/>
                <w:spacing w:val="0"/>
                <w:kern w:val="0"/>
                <w:szCs w:val="21"/>
              </w:rPr>
              <w:t xml:space="preserve"> </w:t>
            </w:r>
            <w:r>
              <w:rPr>
                <w:color w:val="000000"/>
                <w:spacing w:val="0"/>
                <w:kern w:val="0"/>
                <w:szCs w:val="21"/>
              </w:rPr>
              <w:t>细菌总数测定</w:t>
            </w:r>
            <w:r>
              <w:rPr>
                <w:rFonts w:eastAsia="Times New Roman"/>
                <w:color w:val="000000"/>
                <w:spacing w:val="0"/>
                <w:kern w:val="0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  <w:szCs w:val="21"/>
              </w:rPr>
              <w:t>GB/T 7918.2-1987</w:t>
            </w:r>
          </w:p>
          <w:p>
            <w:pPr>
              <w:pStyle w:val="Style19"/>
              <w:jc w:val="both"/>
              <w:rPr>
                <w:color w:val="000000"/>
                <w:spacing w:val="0"/>
                <w:kern w:val="0"/>
                <w:szCs w:val="21"/>
              </w:rPr>
            </w:pPr>
            <w:r>
              <w:rPr>
                <w:color w:val="000000"/>
                <w:spacing w:val="0"/>
                <w:kern w:val="0"/>
                <w:szCs w:val="21"/>
              </w:rPr>
              <w:t>食品卫生微生物学检验</w:t>
            </w:r>
            <w:r>
              <w:rPr>
                <w:rFonts w:eastAsia="Times New Roman"/>
                <w:color w:val="000000"/>
                <w:spacing w:val="0"/>
                <w:kern w:val="0"/>
                <w:szCs w:val="21"/>
              </w:rPr>
              <w:t xml:space="preserve"> </w:t>
            </w:r>
            <w:r>
              <w:rPr>
                <w:color w:val="000000"/>
                <w:spacing w:val="0"/>
                <w:kern w:val="0"/>
                <w:szCs w:val="21"/>
              </w:rPr>
              <w:t>菌落总数测定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B/T 4789.2-201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  <w:szCs w:val="21"/>
              </w:rPr>
              <w:t>化妆品卫生规范（</w:t>
            </w:r>
            <w:r>
              <w:rPr>
                <w:kern w:val="0"/>
                <w:szCs w:val="21"/>
              </w:rPr>
              <w:t>2007</w:t>
            </w:r>
            <w:r>
              <w:rPr>
                <w:kern w:val="0"/>
                <w:szCs w:val="21"/>
              </w:rPr>
              <w:t>年版）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部分</w:t>
            </w:r>
            <w:r>
              <w:rPr>
                <w:kern w:val="0"/>
                <w:szCs w:val="21"/>
              </w:rPr>
              <w:t>.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黄色葡萄球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pacing w:val="0"/>
                <w:kern w:val="0"/>
                <w:szCs w:val="21"/>
              </w:rPr>
            </w:pPr>
            <w:r>
              <w:rPr>
                <w:color w:val="000000"/>
                <w:spacing w:val="0"/>
                <w:kern w:val="0"/>
                <w:szCs w:val="21"/>
              </w:rPr>
              <w:t>化妆品微生物标准检验方法</w:t>
            </w:r>
            <w:r>
              <w:rPr>
                <w:rFonts w:eastAsia="Times New Roman"/>
                <w:color w:val="000000"/>
                <w:spacing w:val="0"/>
                <w:kern w:val="0"/>
                <w:szCs w:val="21"/>
              </w:rPr>
              <w:t xml:space="preserve"> </w:t>
            </w:r>
            <w:r>
              <w:rPr>
                <w:color w:val="000000"/>
                <w:spacing w:val="0"/>
                <w:kern w:val="0"/>
                <w:szCs w:val="21"/>
              </w:rPr>
              <w:t>金黄色葡萄球菌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B/T 7918.5-198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化妆品卫生规范（</w:t>
            </w:r>
            <w:r>
              <w:rPr>
                <w:kern w:val="0"/>
                <w:szCs w:val="21"/>
              </w:rPr>
              <w:t>2007</w:t>
            </w:r>
            <w:r>
              <w:rPr>
                <w:kern w:val="0"/>
                <w:szCs w:val="21"/>
              </w:rPr>
              <w:t>年版）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部分</w:t>
            </w:r>
            <w:r>
              <w:rPr>
                <w:kern w:val="0"/>
                <w:szCs w:val="21"/>
              </w:rPr>
              <w:t>.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粪大肠杆菌群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pacing w:val="0"/>
                <w:kern w:val="0"/>
                <w:szCs w:val="21"/>
              </w:rPr>
            </w:pPr>
            <w:r>
              <w:rPr>
                <w:color w:val="000000"/>
                <w:spacing w:val="0"/>
                <w:kern w:val="0"/>
                <w:szCs w:val="21"/>
              </w:rPr>
              <w:t>化妆品微生物标准检验方法</w:t>
            </w:r>
            <w:r>
              <w:rPr>
                <w:rFonts w:eastAsia="Times New Roman"/>
                <w:color w:val="000000"/>
                <w:spacing w:val="0"/>
                <w:kern w:val="0"/>
                <w:szCs w:val="21"/>
              </w:rPr>
              <w:t xml:space="preserve"> </w:t>
            </w:r>
            <w:r>
              <w:rPr>
                <w:color w:val="000000"/>
                <w:spacing w:val="0"/>
                <w:kern w:val="0"/>
                <w:szCs w:val="21"/>
              </w:rPr>
              <w:t>粪大肠菌群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B/T 7918.3-1987</w:t>
            </w:r>
          </w:p>
          <w:p>
            <w:pPr>
              <w:pStyle w:val="Style19"/>
              <w:jc w:val="both"/>
              <w:rPr>
                <w:color w:val="000000"/>
                <w:spacing w:val="0"/>
                <w:kern w:val="0"/>
                <w:szCs w:val="21"/>
              </w:rPr>
            </w:pPr>
            <w:r>
              <w:rPr>
                <w:color w:val="000000"/>
                <w:spacing w:val="0"/>
                <w:kern w:val="0"/>
                <w:szCs w:val="21"/>
              </w:rPr>
              <w:t>食品卫生微生物学检验</w:t>
            </w:r>
            <w:r>
              <w:rPr>
                <w:rFonts w:eastAsia="Times New Roman"/>
                <w:color w:val="000000"/>
                <w:spacing w:val="0"/>
                <w:kern w:val="0"/>
                <w:szCs w:val="21"/>
              </w:rPr>
              <w:t xml:space="preserve"> </w:t>
            </w:r>
            <w:r>
              <w:rPr>
                <w:color w:val="000000"/>
                <w:spacing w:val="0"/>
                <w:kern w:val="0"/>
                <w:szCs w:val="21"/>
              </w:rPr>
              <w:t>大肠菌群测定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B/T 4789.3-201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化妆品卫生规范（</w:t>
            </w:r>
            <w:r>
              <w:rPr>
                <w:kern w:val="0"/>
                <w:szCs w:val="21"/>
              </w:rPr>
              <w:t>2007</w:t>
            </w:r>
            <w:r>
              <w:rPr>
                <w:kern w:val="0"/>
                <w:szCs w:val="21"/>
              </w:rPr>
              <w:t>年版）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部分</w:t>
            </w:r>
            <w:r>
              <w:rPr>
                <w:kern w:val="0"/>
                <w:szCs w:val="21"/>
              </w:rPr>
              <w:t>.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绿脓杆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pacing w:val="0"/>
                <w:kern w:val="0"/>
                <w:szCs w:val="21"/>
              </w:rPr>
            </w:pPr>
            <w:r>
              <w:rPr>
                <w:color w:val="000000"/>
                <w:spacing w:val="0"/>
                <w:kern w:val="0"/>
                <w:szCs w:val="21"/>
              </w:rPr>
              <w:t>化妆品微生物标准检验方法</w:t>
            </w:r>
            <w:r>
              <w:rPr>
                <w:rFonts w:eastAsia="Times New Roman"/>
                <w:color w:val="000000"/>
                <w:spacing w:val="0"/>
                <w:kern w:val="0"/>
                <w:szCs w:val="21"/>
              </w:rPr>
              <w:t xml:space="preserve"> </w:t>
            </w:r>
            <w:r>
              <w:rPr>
                <w:color w:val="000000"/>
                <w:spacing w:val="0"/>
                <w:kern w:val="0"/>
                <w:szCs w:val="21"/>
              </w:rPr>
              <w:t>绿脓杆菌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B/T 7918.4-198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化妆品卫生规范（</w:t>
            </w:r>
            <w:r>
              <w:rPr>
                <w:kern w:val="0"/>
                <w:szCs w:val="21"/>
              </w:rPr>
              <w:t>2007</w:t>
            </w:r>
            <w:r>
              <w:rPr>
                <w:kern w:val="0"/>
                <w:szCs w:val="21"/>
              </w:rPr>
              <w:t>年版）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部分</w:t>
            </w:r>
            <w:r>
              <w:rPr>
                <w:kern w:val="0"/>
                <w:szCs w:val="21"/>
              </w:rPr>
              <w:t>.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铅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化妆品卫生化学标准检验方法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铅</w:t>
            </w:r>
            <w:r>
              <w:rPr>
                <w:kern w:val="0"/>
                <w:szCs w:val="21"/>
              </w:rPr>
              <w:t>GB/T7917.3-1987</w:t>
            </w:r>
            <w:r>
              <w:rPr>
                <w:kern w:val="0"/>
                <w:szCs w:val="21"/>
              </w:rPr>
              <w:t>化妆品卫生规范（</w:t>
            </w:r>
            <w:r>
              <w:rPr>
                <w:kern w:val="0"/>
                <w:szCs w:val="21"/>
              </w:rPr>
              <w:t>2007</w:t>
            </w:r>
            <w:r>
              <w:rPr>
                <w:kern w:val="0"/>
                <w:szCs w:val="21"/>
              </w:rPr>
              <w:t>年版）第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部分</w:t>
            </w:r>
            <w:r>
              <w:rPr>
                <w:kern w:val="0"/>
                <w:szCs w:val="21"/>
              </w:rPr>
              <w:t>.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砷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化妆品卫生化学标准检验方法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砷</w:t>
            </w:r>
            <w:r>
              <w:rPr>
                <w:kern w:val="0"/>
                <w:szCs w:val="21"/>
              </w:rPr>
              <w:t>GB/T7917.2-198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化妆品卫生规范（</w:t>
            </w:r>
            <w:r>
              <w:rPr>
                <w:kern w:val="0"/>
                <w:szCs w:val="21"/>
              </w:rPr>
              <w:t>2007</w:t>
            </w:r>
            <w:r>
              <w:rPr>
                <w:kern w:val="0"/>
                <w:szCs w:val="21"/>
              </w:rPr>
              <w:t>年版）第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部分</w:t>
            </w:r>
            <w:r>
              <w:rPr>
                <w:kern w:val="0"/>
                <w:szCs w:val="21"/>
              </w:rPr>
              <w:t>.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汞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化妆品卫生化学标准检验方法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汞</w:t>
            </w:r>
            <w:r>
              <w:rPr>
                <w:kern w:val="0"/>
                <w:szCs w:val="21"/>
              </w:rPr>
              <w:t>GB/T7917.1-1987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  <w:szCs w:val="21"/>
              </w:rPr>
              <w:t>化妆品卫生规范（</w:t>
            </w:r>
            <w:r>
              <w:rPr>
                <w:kern w:val="0"/>
                <w:szCs w:val="21"/>
              </w:rPr>
              <w:t>2007</w:t>
            </w:r>
            <w:r>
              <w:rPr>
                <w:kern w:val="0"/>
                <w:szCs w:val="21"/>
              </w:rPr>
              <w:t>年版）第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部分</w:t>
            </w:r>
            <w:r>
              <w:rPr>
                <w:kern w:val="0"/>
                <w:szCs w:val="21"/>
              </w:rPr>
              <w:t>.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妆品通用检验方法</w:t>
            </w: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值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3531.1-2008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  <w:szCs w:val="21"/>
              </w:rPr>
              <w:t>化妆品卫生规范（</w:t>
            </w:r>
            <w:r>
              <w:rPr>
                <w:kern w:val="0"/>
                <w:szCs w:val="21"/>
              </w:rPr>
              <w:t>2007</w:t>
            </w:r>
            <w:r>
              <w:rPr>
                <w:kern w:val="0"/>
                <w:szCs w:val="21"/>
              </w:rPr>
              <w:t>年版）第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部分</w:t>
            </w:r>
            <w:r>
              <w:rPr>
                <w:kern w:val="0"/>
                <w:szCs w:val="21"/>
              </w:rPr>
              <w:t>.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霉菌和酵母菌总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化妆品卫生规范》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部分</w:t>
            </w:r>
            <w:r>
              <w:rPr>
                <w:rFonts w:cs="宋体;SimSun" w:ascii="宋体;SimSun" w:hAnsi="宋体;SimSun"/>
                <w:szCs w:val="21"/>
              </w:rPr>
              <w:t>.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游离氢氧化物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化妆品卫生规范》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部分</w:t>
            </w:r>
            <w:r>
              <w:rPr>
                <w:rFonts w:cs="宋体;SimSun" w:ascii="宋体;SimSun" w:hAnsi="宋体;SimSun"/>
                <w:szCs w:val="21"/>
              </w:rPr>
              <w:t xml:space="preserve">.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6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化妆品卫生规范》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部分</w:t>
            </w:r>
            <w:r>
              <w:rPr>
                <w:rFonts w:cs="宋体;SimSun" w:ascii="宋体;SimSun" w:hAnsi="宋体;SimSun"/>
                <w:szCs w:val="21"/>
              </w:rPr>
              <w:t xml:space="preserve">.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6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锶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化妆品卫生规范》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部分</w:t>
            </w:r>
            <w:r>
              <w:rPr>
                <w:rFonts w:cs="宋体;SimSun" w:ascii="宋体;SimSun" w:hAnsi="宋体;SimSun"/>
                <w:szCs w:val="21"/>
              </w:rPr>
              <w:t>.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醛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化妆品卫生规范》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部分</w:t>
            </w:r>
            <w:r>
              <w:rPr>
                <w:rFonts w:cs="宋体;SimSun" w:ascii="宋体;SimSun" w:hAnsi="宋体;SimSun"/>
                <w:szCs w:val="21"/>
              </w:rPr>
              <w:t>.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巯基乙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化妆品卫生规范》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部分</w:t>
            </w:r>
            <w:r>
              <w:rPr>
                <w:rFonts w:cs="宋体;SimSun" w:ascii="宋体;SimSun" w:hAnsi="宋体;SimSun"/>
                <w:szCs w:val="21"/>
              </w:rPr>
              <w:t>.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氢醌、苯酚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化妆品卫生规范》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部分</w:t>
            </w:r>
            <w:r>
              <w:rPr>
                <w:rFonts w:cs="宋体;SimSun" w:ascii="宋体;SimSun" w:hAnsi="宋体;SimSun"/>
                <w:szCs w:val="21"/>
              </w:rPr>
              <w:t>.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激素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化妆品卫生规范》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部分</w:t>
            </w:r>
            <w:r>
              <w:rPr>
                <w:rFonts w:cs="宋体;SimSun" w:ascii="宋体;SimSun" w:hAnsi="宋体;SimSun"/>
                <w:szCs w:val="21"/>
              </w:rPr>
              <w:t>.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晒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化妆品卫生规范》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部分</w:t>
            </w:r>
            <w:r>
              <w:rPr>
                <w:rFonts w:cs="宋体;SimSun" w:ascii="宋体;SimSun" w:hAnsi="宋体;SimSun"/>
                <w:szCs w:val="21"/>
              </w:rPr>
              <w:t xml:space="preserve">.1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腐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化妆品卫生规范》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部分</w:t>
            </w:r>
            <w:r>
              <w:rPr>
                <w:rFonts w:cs="宋体;SimSun" w:ascii="宋体;SimSun" w:hAnsi="宋体;SimSun"/>
                <w:szCs w:val="21"/>
              </w:rPr>
              <w:t xml:space="preserve">.19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型染发剂中染料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化妆品卫生规范》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部分</w:t>
            </w:r>
            <w:r>
              <w:rPr>
                <w:rFonts w:cs="宋体;SimSun" w:ascii="宋体;SimSun" w:hAnsi="宋体;SimSun"/>
                <w:szCs w:val="21"/>
              </w:rPr>
              <w:t>.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α-</w:t>
            </w:r>
            <w:r>
              <w:rPr>
                <w:rFonts w:ascii="宋体;SimSun" w:hAnsi="宋体;SimSun" w:cs="宋体;SimSun"/>
                <w:szCs w:val="21"/>
              </w:rPr>
              <w:t>羟基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化妆品卫生规范》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部分</w:t>
            </w:r>
            <w:r>
              <w:rPr>
                <w:rFonts w:cs="宋体;SimSun" w:ascii="宋体;SimSun" w:hAnsi="宋体;SimSun"/>
                <w:szCs w:val="21"/>
              </w:rPr>
              <w:t>.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去屑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化妆品卫生规范》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部分</w:t>
            </w:r>
            <w:r>
              <w:rPr>
                <w:rFonts w:cs="宋体;SimSun" w:ascii="宋体;SimSun" w:hAnsi="宋体;SimSun"/>
                <w:szCs w:val="21"/>
              </w:rPr>
              <w:t>.2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抗生素、甲硝唑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化妆品卫生规范》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部分</w:t>
            </w:r>
            <w:r>
              <w:rPr>
                <w:rFonts w:cs="宋体;SimSun" w:ascii="宋体;SimSun" w:hAnsi="宋体;SimSun"/>
                <w:szCs w:val="21"/>
              </w:rPr>
              <w:t>.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生素</w:t>
            </w:r>
            <w:r>
              <w:rPr>
                <w:rFonts w:cs="宋体;SimSun" w:ascii="宋体;SimSun" w:hAnsi="宋体;SimSun"/>
                <w:szCs w:val="21"/>
              </w:rPr>
              <w:t>D2</w:t>
            </w:r>
            <w:r>
              <w:rPr>
                <w:rFonts w:ascii="宋体;SimSun" w:hAnsi="宋体;SimSun" w:cs="宋体;SimSun"/>
                <w:szCs w:val="21"/>
              </w:rPr>
              <w:t>、维生素</w:t>
            </w:r>
            <w:r>
              <w:rPr>
                <w:rFonts w:cs="宋体;SimSun" w:ascii="宋体;SimSun" w:hAnsi="宋体;SimSun"/>
                <w:szCs w:val="21"/>
              </w:rPr>
              <w:t>D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化妆品卫生规范》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部分</w:t>
            </w:r>
            <w:r>
              <w:rPr>
                <w:rFonts w:cs="宋体;SimSun" w:ascii="宋体;SimSun" w:hAnsi="宋体;SimSun"/>
                <w:szCs w:val="21"/>
              </w:rPr>
              <w:t>.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溶性锌盐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化妆品卫生规范》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部分</w:t>
            </w:r>
            <w:r>
              <w:rPr>
                <w:rFonts w:cs="宋体;SimSun" w:ascii="宋体;SimSun" w:hAnsi="宋体;SimSun"/>
                <w:szCs w:val="21"/>
              </w:rPr>
              <w:t>.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浊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化妆品通用检验方法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浊度的测定</w:t>
            </w:r>
          </w:p>
          <w:p>
            <w:pPr>
              <w:pStyle w:val="TextBodyIndent"/>
              <w:ind w:first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GB/T 13531.3-19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相对密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化妆品通用检验方法相对密度的测定</w:t>
            </w:r>
          </w:p>
          <w:p>
            <w:pPr>
              <w:pStyle w:val="Style17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B/T 13531.4-19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对苯二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染发剂中对苯二胺的测定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气相色谱法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QB/T 1863-19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pacing w:val="0"/>
                <w:kern w:val="0"/>
                <w:szCs w:val="21"/>
              </w:rPr>
            </w:pPr>
            <w:r>
              <w:rPr>
                <w:color w:val="000000"/>
                <w:spacing w:val="0"/>
                <w:kern w:val="0"/>
                <w:szCs w:val="21"/>
              </w:rPr>
              <w:t>甲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pacing w:val="0"/>
                <w:kern w:val="0"/>
                <w:szCs w:val="21"/>
              </w:rPr>
            </w:pPr>
            <w:r>
              <w:rPr>
                <w:color w:val="000000"/>
                <w:spacing w:val="0"/>
                <w:kern w:val="0"/>
                <w:szCs w:val="21"/>
              </w:rPr>
              <w:t>化妆品卫生化学标准检验方法</w:t>
            </w:r>
            <w:r>
              <w:rPr>
                <w:rFonts w:eastAsia="Times New Roman"/>
                <w:color w:val="000000"/>
                <w:spacing w:val="0"/>
                <w:kern w:val="0"/>
                <w:szCs w:val="21"/>
              </w:rPr>
              <w:t xml:space="preserve">  </w:t>
            </w:r>
            <w:r>
              <w:rPr>
                <w:color w:val="000000"/>
                <w:spacing w:val="0"/>
                <w:kern w:val="0"/>
                <w:szCs w:val="21"/>
              </w:rPr>
              <w:t>甲醇</w:t>
            </w:r>
          </w:p>
          <w:p>
            <w:pPr>
              <w:pStyle w:val="Style19"/>
              <w:jc w:val="both"/>
              <w:rPr>
                <w:color w:val="000000"/>
                <w:spacing w:val="0"/>
                <w:kern w:val="0"/>
                <w:szCs w:val="21"/>
              </w:rPr>
            </w:pPr>
            <w:r>
              <w:rPr>
                <w:color w:val="000000"/>
                <w:spacing w:val="0"/>
                <w:kern w:val="0"/>
                <w:szCs w:val="21"/>
              </w:rPr>
              <w:t>GB/T7917.</w:t>
            </w:r>
            <w:r>
              <w:rPr>
                <w:color w:val="000000"/>
                <w:spacing w:val="0"/>
                <w:kern w:val="0"/>
                <w:szCs w:val="21"/>
              </w:rPr>
              <w:t>4</w:t>
            </w:r>
            <w:r>
              <w:rPr>
                <w:color w:val="000000"/>
                <w:spacing w:val="0"/>
                <w:kern w:val="0"/>
                <w:szCs w:val="21"/>
              </w:rPr>
              <w:t>-1987</w:t>
            </w:r>
          </w:p>
          <w:p>
            <w:pPr>
              <w:pStyle w:val="Style19"/>
              <w:jc w:val="both"/>
              <w:rPr>
                <w:color w:val="000000"/>
                <w:spacing w:val="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化妆品卫生规范（</w:t>
            </w:r>
            <w:r>
              <w:rPr>
                <w:color w:val="000000"/>
                <w:kern w:val="0"/>
                <w:szCs w:val="21"/>
              </w:rPr>
              <w:t>2007</w:t>
            </w:r>
            <w:r>
              <w:rPr>
                <w:color w:val="000000"/>
                <w:kern w:val="0"/>
                <w:szCs w:val="21"/>
              </w:rPr>
              <w:t>年版）第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部分</w:t>
            </w:r>
            <w:r>
              <w:rPr>
                <w:color w:val="000000"/>
                <w:kern w:val="0"/>
                <w:szCs w:val="21"/>
              </w:rPr>
              <w:t>.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kern w:val="0"/>
                <w:szCs w:val="21"/>
              </w:rPr>
            </w:pPr>
            <w:r>
              <w:rPr>
                <w:color w:val="000000"/>
                <w:spacing w:val="0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分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盐工业通用试验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13025.3-20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离子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盐工业通用试验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13025.5-20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五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水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泥组分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泥组分的定量测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2960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烧失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泥化学分析方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76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游离氧化钙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泥化学分析方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76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镁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泥化学分析方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596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氧化硫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泥化学分析方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76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碱含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泥化学分析方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76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离子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氯离子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C/T420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六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造板、地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密度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造板及饰面人造板理化性能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7657-19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含水率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水厚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膨胀率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h</w:t>
            </w:r>
            <w:r>
              <w:rPr>
                <w:rFonts w:ascii="宋体;SimSun" w:hAnsi="宋体;SimSun" w:cs="宋体;SimSun"/>
                <w:szCs w:val="21"/>
              </w:rPr>
              <w:t>吸水率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结合强度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静曲强度和弹性模量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握螺钉力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醛释放量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面结合强度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胶合强度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浸渍剥离性能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耐高温性能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面耐水蒸汽性能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面吸收性能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含砂量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面耐划痕性能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耐冷热循环性能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尺寸稳定性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面耐污染性能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抗拉强度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面耐香烟灼烧性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耐干热性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耐沸水性能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抗冲击性能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造板及饰面人造板理化性能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7657-19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七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化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氮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壤中全氮测定法（半微量开氏法）</w:t>
            </w:r>
            <w:r>
              <w:rPr>
                <w:rFonts w:cs="宋体;SimSun" w:ascii="宋体;SimSun" w:hAnsi="宋体;SimSun"/>
                <w:szCs w:val="21"/>
              </w:rPr>
              <w:t>NY/T53-198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磷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壤中全磷测定法</w:t>
            </w:r>
            <w:r>
              <w:rPr>
                <w:rFonts w:cs="宋体;SimSun" w:ascii="宋体;SimSun" w:hAnsi="宋体;SimSun"/>
                <w:szCs w:val="21"/>
              </w:rPr>
              <w:t>NY/T88-198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壤中全钾测定法</w:t>
            </w:r>
            <w:r>
              <w:rPr>
                <w:rFonts w:cs="宋体;SimSun" w:ascii="宋体;SimSun" w:hAnsi="宋体;SimSun"/>
                <w:szCs w:val="21"/>
              </w:rPr>
              <w:t>NY/T87-198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量钙、镁、钠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壤全量钙、镁、钠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296-19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氮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混肥料中总氮含量的测定  蒸馏后滴定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8572-201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GB/T22923-2008 </w:t>
            </w:r>
            <w:r>
              <w:rPr>
                <w:rFonts w:ascii="宋体;SimSun" w:hAnsi="宋体;SimSun" w:cs="宋体;SimSun"/>
                <w:szCs w:val="21"/>
              </w:rPr>
              <w:t>肥料中氮磷钾的自动分析仪测定法（定氮仪法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效磷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溶性磷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混肥料中有效磷含量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8573-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混肥料中钾含量的测定 四苯硼钾重量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8574-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汞、砷、镉、铅、铬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肥料汞、砷、镉、铅、铬含量的测定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1978-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溶肥料水不溶物含量和</w:t>
            </w: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的测定</w:t>
            </w:r>
            <w:r>
              <w:rPr>
                <w:rFonts w:cs="宋体;SimSun" w:ascii="宋体;SimSun" w:hAnsi="宋体;SimSun"/>
                <w:szCs w:val="21"/>
              </w:rPr>
              <w:t>NY/T1115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游离氨基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水溶肥料 游离氨基酸含量测定 </w:t>
            </w:r>
            <w:r>
              <w:rPr>
                <w:rFonts w:cs="宋体;SimSun" w:ascii="宋体;SimSun" w:hAnsi="宋体;SimSun"/>
                <w:szCs w:val="21"/>
              </w:rPr>
              <w:t>NY/T1975-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钙、镁、硫、氯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溶肥料钙、镁、硫、氯含量的测定</w:t>
            </w:r>
            <w:r>
              <w:rPr>
                <w:rFonts w:cs="宋体;SimSun" w:ascii="宋体;SimSun" w:hAnsi="宋体;SimSun"/>
                <w:szCs w:val="21"/>
              </w:rPr>
              <w:t>NY/T1117-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缩二脲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混肥料（复合肥料）中缩二脲含量的测定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2924-2008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尿素测定方法 缩二脲含量的测定分光光度法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441.2-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游离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混肥料中游离水含量的测定  真空烘箱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8576-201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混肥料游离水含量的测定  卡尔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费休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8577-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铜、铁、锰、锌、硼、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混肥料中铜、铁、锰、锌、硼、钼含量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4540-2003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溶肥料 铜、铁、锰、锌、硼、钼含量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Y/T1974-201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钙、镁、硫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混肥料中钙、镁、硫含量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9203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氨态氮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肥料中氨态氮含量的测定 蒸馏后滴定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GB/T </w:t>
            </w:r>
            <w:r>
              <w:rPr>
                <w:rFonts w:cs="宋体;SimSun" w:ascii="宋体;SimSun" w:hAnsi="宋体;SimSun"/>
                <w:szCs w:val="21"/>
              </w:rPr>
              <w:t>3595-2000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肥料中氨态氮含量的测定  甲醛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GB/T </w:t>
            </w:r>
            <w:r>
              <w:rPr>
                <w:rFonts w:cs="宋体;SimSun" w:ascii="宋体;SimSun" w:hAnsi="宋体;SimSun"/>
                <w:szCs w:val="21"/>
              </w:rPr>
              <w:t>3600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硝态氮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肥料中硝态氮含量的测定  氮试剂重量法</w:t>
            </w:r>
            <w:r>
              <w:rPr>
                <w:rFonts w:cs="宋体;SimSun" w:ascii="宋体;SimSun" w:hAnsi="宋体;SimSun"/>
                <w:szCs w:val="21"/>
              </w:rPr>
              <w:t xml:space="preserve">GB/T </w:t>
            </w:r>
            <w:r>
              <w:rPr>
                <w:rFonts w:cs="宋体;SimSun" w:ascii="宋体;SimSun" w:hAnsi="宋体;SimSun"/>
                <w:szCs w:val="21"/>
              </w:rPr>
              <w:t>3597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八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饲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粗纤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中粗纤维含量的测定 过滤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6434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粗灰分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中粗灰分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6438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粗蛋白质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中粗蛋白质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6432-199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粗脂肪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中粗脂肪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6433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菌总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中细菌总数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13093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分和其他挥发性物质含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饲料中</w:t>
            </w:r>
            <w:r>
              <w:rPr>
                <w:rFonts w:ascii="宋体;SimSun" w:hAnsi="宋体;SimSun" w:cs="宋体;SimSun"/>
                <w:szCs w:val="21"/>
              </w:rPr>
              <w:t>水分和其他挥发性物质含量</w:t>
            </w:r>
            <w:r>
              <w:rPr>
                <w:rFonts w:ascii="宋体;SimSun" w:hAnsi="宋体;SimSun" w:cs="宋体;SimSun"/>
                <w:szCs w:val="21"/>
              </w:rPr>
              <w:t>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6435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钙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中钙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6436-20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磷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中磷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6437-20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溶性氯化物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饲料中</w:t>
            </w:r>
            <w:r>
              <w:rPr>
                <w:rFonts w:ascii="宋体;SimSun" w:hAnsi="宋体;SimSun" w:cs="宋体;SimSun"/>
                <w:szCs w:val="21"/>
              </w:rPr>
              <w:t>水溶性氯化物</w:t>
            </w:r>
            <w:r>
              <w:rPr>
                <w:rFonts w:ascii="宋体;SimSun" w:hAnsi="宋体;SimSun" w:cs="宋体;SimSun"/>
                <w:szCs w:val="21"/>
              </w:rPr>
              <w:t>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6439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铅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中铅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13080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砷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中总砷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13079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尿素酶活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饲料中大豆制品中</w:t>
            </w:r>
            <w:r>
              <w:rPr>
                <w:rFonts w:ascii="宋体;SimSun" w:hAnsi="宋体;SimSun" w:cs="宋体;SimSun"/>
                <w:szCs w:val="21"/>
              </w:rPr>
              <w:t>尿素酶活性</w:t>
            </w:r>
            <w:r>
              <w:rPr>
                <w:rFonts w:ascii="宋体;SimSun" w:hAnsi="宋体;SimSun" w:cs="宋体;SimSun"/>
                <w:szCs w:val="21"/>
              </w:rPr>
              <w:t>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8622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霉菌总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中霉菌总数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13092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曲霉毒素</w:t>
            </w:r>
            <w:r>
              <w:rPr>
                <w:rFonts w:cs="宋体;SimSun" w:ascii="宋体;SimSun" w:hAnsi="宋体;SimSun"/>
                <w:szCs w:val="21"/>
              </w:rPr>
              <w:t>B1</w:t>
            </w:r>
            <w:r>
              <w:rPr>
                <w:rFonts w:ascii="宋体;SimSun" w:hAnsi="宋体;SimSun" w:cs="宋体;SimSun"/>
                <w:szCs w:val="21"/>
              </w:rPr>
              <w:t>的允许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中黄曲霉毒素</w:t>
            </w:r>
            <w:r>
              <w:rPr>
                <w:rFonts w:cs="宋体;SimSun" w:ascii="宋体;SimSun" w:hAnsi="宋体;SimSun"/>
                <w:szCs w:val="21"/>
              </w:rPr>
              <w:t>B1</w:t>
            </w:r>
            <w:r>
              <w:rPr>
                <w:rFonts w:ascii="宋体;SimSun" w:hAnsi="宋体;SimSun" w:cs="宋体;SimSun"/>
                <w:szCs w:val="21"/>
              </w:rPr>
              <w:t>的测定  酶联免疫吸附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17480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铬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中铬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13088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汞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中汞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13081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中镉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3082-19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氰化物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中氰化物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13084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亚硝酸盐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饲料中亚硝酸盐的测定 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色法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13085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六六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中六六六、滴滴涕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13090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滴滴涕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中六六六、滴滴涕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13090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恶唑烷硫酮含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中恶唑烷硫酮含量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3089-19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沙门氏杆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中沙门氏杆菌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13091-20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钙、铜、铁、镁、锰、钾、钠和锌含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动物饲料中</w:t>
            </w:r>
            <w:r>
              <w:rPr>
                <w:rFonts w:ascii="宋体;SimSun" w:hAnsi="宋体;SimSun" w:cs="宋体;SimSun"/>
                <w:szCs w:val="21"/>
              </w:rPr>
              <w:t>钙、铜、铁、镁、锰、钾、钠和锌含量</w:t>
            </w:r>
            <w:r>
              <w:rPr>
                <w:rFonts w:ascii="宋体;SimSun" w:hAnsi="宋体;SimSun" w:cs="宋体;SimSun"/>
                <w:szCs w:val="21"/>
              </w:rPr>
              <w:t>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13885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邻苯二甲酸酯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中邻苯二甲酸酯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1911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九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能源产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腐植酸产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煤中腐植酸产率测定方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1957-20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分析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煤的工业分析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12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煤的发热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煤的发热量测定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13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煤中全硫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煤中全硫的测定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214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煤的碳氢元素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Style w:val="Sh141"/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szCs w:val="21"/>
              </w:rPr>
              <w:t>煤中碳和氢的测定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476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焦炭工业分析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焦炭工业分析测定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2001-19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焦炭全硫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焦炭全硫含量测定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286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水分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煤中全水分的测定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211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十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危险化学品、化工产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分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工产品中水分含量的测定 卡尔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费休法 （通用方法）</w:t>
            </w:r>
            <w:r>
              <w:rPr>
                <w:rFonts w:cs="宋体;SimSun" w:ascii="宋体;SimSun" w:hAnsi="宋体;SimSun"/>
                <w:szCs w:val="21"/>
              </w:rPr>
              <w:t>GB/T 6283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铁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用化工产品  铁含量测定的通用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3049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化物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机化工产品中氯化物含量的通用测定方法 电位滴定法</w:t>
            </w:r>
            <w:r>
              <w:rPr>
                <w:rFonts w:cs="宋体;SimSun" w:ascii="宋体;SimSun" w:hAnsi="宋体;SimSun"/>
                <w:szCs w:val="21"/>
              </w:rPr>
              <w:t>GB/T3050-2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化物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无机化工产品中氯化物含量的通用测定方法  汞量法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3051-2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分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工产品中水分含量测定的通用方法  干燥减量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6284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砷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工产品中砷含量测定的通用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7686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酸盐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用化工产品中以硫酸根表示的痕量硫化合物测定的通用方法  还原滴定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12737-19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硅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工产品中硅含量测定的通用方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GB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T 17518-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料细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料细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724-1979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98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料固体含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漆、清漆和塑料 不挥发物含量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1725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料遮盖力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料遮盖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726-1979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98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膜、腻子膜干燥时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膜、腻子膜干燥时间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728-1979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98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膜耐水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膜耐水性测定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733-19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膜耐热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漆和清 漆耐热性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735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料水分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料水分测定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746-19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料灰分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漆和清 颜料含量的测定灰化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1747.2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料表面干燥试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料表面干燥试验  小玻璃球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6753.2-19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层耐碱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涂料涂层耐碱性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9265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料遮盖力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料遮盖力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 3851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料密度的测定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料密度的测定 比重瓶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713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料筛余物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料筛余物测定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G/T 3852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料水悬浮液</w:t>
            </w: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料水悬浮液</w:t>
            </w: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值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717-19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料水溶物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颜料水溶物的测定 冷萃取法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5211.1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料水溶物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料水溶物的测定 热萃取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5211.2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℃</w:t>
            </w:r>
            <w:r>
              <w:rPr>
                <w:rFonts w:ascii="宋体;SimSun" w:hAnsi="宋体;SimSun" w:cs="宋体;SimSun"/>
                <w:szCs w:val="21"/>
              </w:rPr>
              <w:t>挥发物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料在</w:t>
            </w:r>
            <w:r>
              <w:rPr>
                <w:rFonts w:cs="宋体;SimSun" w:ascii="宋体;SimSun" w:hAnsi="宋体;SimSun"/>
                <w:szCs w:val="21"/>
              </w:rPr>
              <w:t>105℃</w:t>
            </w:r>
            <w:r>
              <w:rPr>
                <w:rFonts w:ascii="宋体;SimSun" w:hAnsi="宋体;SimSun" w:cs="宋体;SimSun"/>
                <w:szCs w:val="21"/>
              </w:rPr>
              <w:t>挥发物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5211.3-19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料装填体积和表观密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料装填体积和表观密度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5211.4-19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料耐水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料耐水性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5211.5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料耐酸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料耐酸性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5211.6-19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料耐碱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料耐碱性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5211.7-19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料耐溶剂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料耐溶剂性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5211.9-19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料水萃取液酸碱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料水萃取液酸碱度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5211.13-19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料吸油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料吸油量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5211.15-19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料筛余物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料筛余物的测定 机械冲洗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5211.14-19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膜附着力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膜附着力测定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720-1979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98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漆及稀释剂外观和透明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漆、清油及稀释剂外观和透明度测定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721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漆及稀释剂颜色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漆、清油及稀释剂颜色测定法</w:t>
            </w:r>
            <w:r>
              <w:rPr>
                <w:rFonts w:cs="宋体;SimSun" w:ascii="宋体;SimSun" w:hAnsi="宋体;SimSun"/>
                <w:szCs w:val="21"/>
              </w:rPr>
              <w:t>GB/T1722-19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测铁钴比色法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料粘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料粘度测定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723-19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料细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料细度测定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724-1979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98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料固体含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漆、清漆和塑料 不挥发物含量测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725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料遮盖力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料遮盖力测定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726-1979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98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膜、腻子膜干燥时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膜、腻子膜干燥时间测定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728-1979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98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膜硬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漆和清漆 摆杆阻尼试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730-2007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漆和清漆 铅笔法测定涂膜硬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6739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测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法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膜耐冲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膜耐冲击测定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732-19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膜耐水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膜耐水性测定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733-19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膜耐热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漆和清漆  耐热性测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735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膜耐湿热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膜耐湿热测定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740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料灰分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漆和清 颜料含量的测定灰化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747.2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料使用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料使用量测定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758-1979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98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膜回粘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膜回粘性测定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762-198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98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底漆、腻子膜打磨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膜、腻子膜打磨性测定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770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测手工法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漆和清漆耐水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漆和清漆耐水性的测定浸水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5209-19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挥发物和不挥发物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漆、清漆塑料  不挥发物含量的测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725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膜弯曲试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漆和清漆  弯曲试验（圆柱轴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6742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漆和清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 密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漆和清漆  密度的测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比重瓶法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6750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料研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漆、清漆和印刷油墨  研磨细度的测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6753.1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料表干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料表面干燥试验 小玻璃球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6753.2-19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料贮存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稳定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料贮存稳定性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6753.3-19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漆流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漆流挂性测试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9264-198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层耐碱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涂料  涂层耐碱性的测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9265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层耐洗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刷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涂料  涂层耐洗刷性的测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9266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膜无印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痕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膜无印痕试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9273-198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漆和清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划痕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漆和清漆  划痕试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9279-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透明液体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色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透明液体 以铂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钴等级评定颜色 目视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9282.1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漆和清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 色泽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漆和清漆  色漆的目视比色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9761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密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绝缘用漆  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981.2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粘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绝缘用漆  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981.2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体含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绝缘用漆  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981.2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膜干燥时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绝缘用漆  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981.2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厚层固化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绝缘用漆  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981.2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漆在敞口容器中的稳定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绝缘用漆  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981.2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弹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绝缘用漆  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981.2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粘结强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绝缘用漆  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981.2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积电阻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绝缘用漆  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981.2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强度和击穿电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绝缘用漆  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981.2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酸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绝缘用漆  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981.2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抗拉强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用热固性树脂工业硬质层压板  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303.2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弯曲强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用热固性树脂工业硬质层压板  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303.2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压缩强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用热固性树脂工业硬质层压板  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303.2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冲击强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用热固性树脂工业硬质层压板  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 xml:space="preserve">GB/T </w:t>
            </w:r>
            <w:r>
              <w:rPr>
                <w:rFonts w:cs="宋体;SimSun" w:ascii="宋体;SimSun" w:hAnsi="宋体;SimSun"/>
                <w:szCs w:val="21"/>
              </w:rPr>
              <w:t>1303.2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电强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用热固性树脂工业硬质层压板  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303.2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绝缘电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用热固性树脂工业硬质层压板  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303.2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十一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橡胶制品、塑料制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拉伸性能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纤维增强塑料拉伸性能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GB/T 1447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压缩性能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纤维增强塑料压缩性能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GB/T 1448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弯曲性能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纤维增强塑料弯曲性能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GB/T 1449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吸水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纤维增强塑料吸水性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GB/T 1462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密度和相对密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纤维增强塑料密度和相对密度试验方法</w:t>
            </w:r>
            <w:r>
              <w:rPr>
                <w:rFonts w:cs="Arial" w:ascii="宋体;SimSun" w:hAnsi="宋体;SimSun"/>
                <w:szCs w:val="21"/>
              </w:rPr>
              <w:t>GB/T 1463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十二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金属材料及制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镀锌层重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镀锌钢丝镀锌层重量试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973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硅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铝及铝合金化学分析方法 硅含量的测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0975. 5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铁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铝及铝合金化学分析方法  铁含量的测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0975.4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铜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铝及铝合金化学分析方法  铜含量的测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0975.3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铝及铝合金化学分析方法  锰含量的测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0975.7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镁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铝及铝合金化学分析方法  镁含量的测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0975.16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铬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铝及铝合金化学分析方法  铬含量的测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0975.18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镍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铝及铝合金化学分析方法  镍含量的测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0975.14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铝及铝合金化学分析方法  锌含量的测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0975.8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钛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铝及铝合金化学分析方法  钛含量的测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0975.12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铁 总碳硫含量的测定 高频感应炉燃烧后红外吸收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0123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铁 总碳硫含量的测定高频感应炉燃烧后红外吸收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0123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硅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铁  酸溶硅和全硅含量的测定还原型硅钼酸盐光度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23.5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锰</w:t>
            </w:r>
            <w:r>
              <w:rPr>
                <w:rFonts w:cs="宋体;SimSun" w:ascii="宋体;SimSun" w:hAnsi="宋体;SimSun"/>
                <w:szCs w:val="21"/>
              </w:rPr>
              <w:tab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铁及合金化学分析方法 高碘酸钠（钾）光度法测定锰量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23.63-198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磷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铁及合金 磷含量的测定 铋磷钼蓝光度法测定磷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223.59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铬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铁及合金化学分析方法  碳酸钠分离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二苯碳酰二肼光度法测定铬量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23.12-19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弯曲试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属材料  弯曲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232-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布氏硬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属材料 布氏硬度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231.1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洛氏硬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属材料 洛氏硬度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230.1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温拉伸试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属材料  拉伸试验  室温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28.1 -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洛氏硬度试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属材料 洛氏硬度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30.1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十三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输变电设备及产品</w:t>
            </w:r>
          </w:p>
        </w:tc>
        <w:tc>
          <w:tcPr>
            <w:tcW w:w="6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直流电压绝缘试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压电试验技术  一般定义及试验要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6927.1-20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十四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机、变压器、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效、等级、综合效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小型三相异步电动机能效限定值及能效等级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8613-201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相异步电动机经济运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12497-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</w:t>
            </w:r>
            <w:r>
              <w:rPr>
                <w:rFonts w:cs="宋体;SimSun" w:ascii="宋体;SimSun" w:hAnsi="宋体;SimSun"/>
                <w:szCs w:val="21"/>
              </w:rPr>
              <w:t>380V/100A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扩项</w:t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载电流和损耗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相异步电动机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032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堵转扭矩和电流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相异步电动机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032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相异步电动机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032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率和功率因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相异步电动机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032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转矩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相异步电动机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032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小转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定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相异步电动机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032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耐电压试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相异步电动机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1032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载电流和损耗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相异步电动机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9651-2008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堵转扭矩和电流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相异步电动机试验方法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 9651-2008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相异步电动机试验方法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 9651-2008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率和功率因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相异步电动机试验方法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 9651-2008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转矩测定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相异步电动机试验方法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 9651-2008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小转矩测定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相异步电动机试验方法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 9651-2008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耐电压试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相异步电动机试验方法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GB/T 9651-2008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载特性的测定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流电动机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311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定负载试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流电动机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311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流电动机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311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率测定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流电动机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h141"/>
                <w:rFonts w:cs="宋体;SimSun" w:ascii="宋体;SimSun" w:hAnsi="宋体;SimSun"/>
                <w:color w:val="000000"/>
              </w:rPr>
              <w:t>GB/T 1311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动机的转速特性和固有转速调整率的测定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流电动机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InternetLink"/>
                <w:rFonts w:cs="宋体;SimSun" w:ascii="宋体;SimSun" w:hAnsi="宋体;SimSun"/>
                <w:color w:val="000000"/>
                <w:szCs w:val="21"/>
                <w:u w:val="none"/>
              </w:rPr>
              <w:t>GB</w:t>
            </w:r>
            <w:r>
              <w:rPr>
                <w:rStyle w:val="StrongEmphasis"/>
                <w:rFonts w:cs="宋体;SimSun" w:ascii="宋体;SimSun" w:hAnsi="宋体;SimSun"/>
                <w:b w:val="false"/>
                <w:szCs w:val="21"/>
              </w:rPr>
              <w:t>/T 1311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耐电压试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流电动机试验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szCs w:val="21"/>
              </w:rPr>
              <w:t>GB/T 1311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十五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泵机组液体输送系统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动机负载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泵机组液体输送系统节能监测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16666-19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测</w:t>
            </w:r>
            <w:r>
              <w:rPr>
                <w:rFonts w:cs="宋体;SimSun" w:ascii="宋体;SimSun" w:hAnsi="宋体;SimSun"/>
                <w:szCs w:val="21"/>
              </w:rPr>
              <w:t>380V/100A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扩项</w:t>
            </w:r>
          </w:p>
        </w:tc>
      </w:tr>
      <w:tr>
        <w:trPr>
          <w:trHeight w:val="9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泵机组效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泵机组液体输送系统节能监测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16666-19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泵机组液体输送系统效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泵机组液体输送系统节能监测方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16666-19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十六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防范工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噪比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防范工程技术规范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50348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晰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防范工程技术规范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50348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泄漏电流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防范工程技术规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50348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绝缘电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防范工程技术规范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50348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抗电强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防范工程技术规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50348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ind w:right="-336" w:hanging="0"/>
        <w:rPr>
          <w:szCs w:val="21"/>
        </w:rPr>
      </w:pPr>
      <w:r>
        <w:rPr>
          <w:szCs w:val="21"/>
        </w:rPr>
      </w:r>
    </w:p>
    <w:sectPr>
      <w:headerReference w:type="default" r:id="rId3"/>
      <w:type w:val="nextPage"/>
      <w:pgSz w:w="11906" w:h="16838"/>
      <w:pgMar w:left="1701" w:right="1247" w:gutter="0" w:header="851" w:top="1418" w:footer="0" w:bottom="1361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80"/>
      <w:jc w:val="center"/>
      <w:rPr>
        <w:rFonts w:ascii="宋体;SimSun" w:hAnsi="宋体;SimSun" w:cs="宋体;SimSun"/>
        <w:b/>
        <w:b/>
        <w:sz w:val="32"/>
        <w:szCs w:val="28"/>
      </w:rPr>
    </w:pPr>
    <w:r>
      <w:rPr>
        <w:rFonts w:ascii="宋体;SimSun" w:hAnsi="宋体;SimSun" w:cs="宋体;SimSun"/>
        <w:b/>
        <w:sz w:val="32"/>
        <w:szCs w:val="28"/>
      </w:rPr>
      <w:t>批准许昌市质量技术监督检验测试中心</w:t>
    </w:r>
  </w:p>
  <w:p>
    <w:pPr>
      <w:pStyle w:val="Normal"/>
      <w:spacing w:lineRule="exact" w:line="480"/>
      <w:jc w:val="center"/>
      <w:rPr>
        <w:rFonts w:ascii="宋体;SimSun" w:hAnsi="宋体;SimSun" w:cs="宋体;SimSun"/>
        <w:b/>
        <w:b/>
        <w:sz w:val="32"/>
        <w:szCs w:val="28"/>
      </w:rPr>
    </w:pPr>
    <w:r>
      <w:rPr>
        <w:rFonts w:ascii="宋体;SimSun" w:hAnsi="宋体;SimSun" w:cs="宋体;SimSun"/>
        <w:b/>
        <w:sz w:val="32"/>
        <w:szCs w:val="28"/>
      </w:rPr>
      <w:t>计量认证范围及限制要求</w:t>
    </w:r>
  </w:p>
  <w:p>
    <w:pPr>
      <w:pStyle w:val="Normal"/>
      <w:rPr>
        <w:b/>
        <w:b/>
      </w:rPr>
    </w:pPr>
    <w:r>
      <w:rPr>
        <w:b/>
        <w:sz w:val="24"/>
        <w:szCs w:val="28"/>
      </w:rPr>
      <w:t>证书编号：</w:t>
    </w:r>
    <w:r>
      <w:rPr>
        <w:b/>
        <w:sz w:val="24"/>
        <w:szCs w:val="28"/>
      </w:rPr>
      <w:t>2013160270Z</w:t>
    </w:r>
    <w:r>
      <w:rPr/>
      <w:t xml:space="preserve">                                   </w:t>
    </w:r>
    <w:r>
      <w:rPr>
        <w:b/>
        <w:sz w:val="24"/>
      </w:rPr>
      <w:t>第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69</w:t>
    </w:r>
    <w:r>
      <w:rPr>
        <w:rStyle w:val="PageNumber"/>
        <w:sz w:val="24"/>
        <w:b/>
      </w:rPr>
      <w:fldChar w:fldCharType="end"/>
    </w:r>
    <w:r>
      <w:rPr>
        <w:rFonts w:eastAsia="Times New Roman"/>
        <w:b/>
        <w:sz w:val="24"/>
      </w:rPr>
      <w:t xml:space="preserve"> </w:t>
    </w:r>
    <w:r>
      <w:rPr>
        <w:b/>
        <w:sz w:val="24"/>
      </w:rPr>
      <w:t>页</w:t>
    </w:r>
    <w:r>
      <w:rPr>
        <w:rFonts w:eastAsia="Times New Roman"/>
        <w:b/>
        <w:sz w:val="24"/>
      </w:rPr>
      <w:t xml:space="preserve">   </w:t>
    </w:r>
    <w:r>
      <w:rPr>
        <w:b/>
        <w:sz w:val="24"/>
      </w:rPr>
      <w:t>共</w:t>
    </w:r>
    <w:r>
      <w:rPr>
        <w:rFonts w:eastAsia="Times New Roman"/>
        <w:b/>
        <w:sz w:val="24"/>
      </w:rPr>
      <w:t xml:space="preserve"> </w:t>
    </w:r>
    <w:r>
      <w:rPr>
        <w:rStyle w:val="PageNumber"/>
        <w:b/>
        <w:sz w:val="24"/>
      </w:rPr>
      <w:t xml:space="preserve">72 </w:t>
    </w:r>
    <w:r>
      <w:rPr>
        <w:b/>
        <w:sz w:val="24"/>
      </w:rPr>
      <w:t>页</w:t>
    </w:r>
  </w:p>
  <w:p>
    <w:pPr>
      <w:pStyle w:val="Header"/>
      <w:rPr>
        <w:rStyle w:val="PageNumber"/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</w:abstractNum>
  <w:abstractNum w:abstractNumId="2">
    <w:lvl w:ilvl="0">
      <w:start w:val="90"/>
      <w:numFmt w:val="decimal"/>
      <w:lvlText w:val="%1"/>
      <w:lvlJc w:val="left"/>
      <w:pPr>
        <w:tabs>
          <w:tab w:val="num" w:pos="420"/>
        </w:tabs>
        <w:ind w:left="0" w:hanging="0"/>
      </w:pPr>
      <w:rPr>
        <w:b w:val="false"/>
      </w:rPr>
    </w:lvl>
  </w:abstractNum>
  <w:abstractNum w:abstractNumId="3">
    <w:lvl w:ilvl="0">
      <w:start w:val="58"/>
      <w:numFmt w:val="decimal"/>
      <w:lvlText w:val="%1"/>
      <w:lvlJc w:val="left"/>
      <w:pPr>
        <w:tabs>
          <w:tab w:val="num" w:pos="420"/>
        </w:tabs>
        <w:ind w:left="0" w:hanging="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h141">
    <w:name w:val="sh141"/>
    <w:basedOn w:val="Style14"/>
    <w:qFormat/>
    <w:rPr>
      <w:b w:val="false"/>
      <w:bCs w:val="false"/>
      <w:color w:val="2B2B2B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楷体_GB2312" w:hAnsi="楷体_GB2312" w:eastAsia="楷体_GB2312"/>
      <w:color w:val="000000"/>
      <w:kern w:val="0"/>
      <w:sz w:val="24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本块"/>
    <w:basedOn w:val="Normal"/>
    <w:qFormat/>
    <w:pPr>
      <w:snapToGrid w:val="false"/>
      <w:spacing w:lineRule="atLeast" w:line="300"/>
      <w:ind w:left="420" w:right="-336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ˎ̥;Times New Roman" w:hAnsi="ˎ̥;Times New Roman" w:cs="ˎ̥;Times New Roman"/>
      <w:kern w:val="0"/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楷体_GB2312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楷体_GB2312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楷体_GB2312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楷体_GB2312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kern w:val="0"/>
      <w:sz w:val="24"/>
    </w:rPr>
  </w:style>
  <w:style w:type="paragraph" w:styleId="3">
    <w:name w:val="正文文本缩进 3"/>
    <w:basedOn w:val="Normal"/>
    <w:qFormat/>
    <w:pPr>
      <w:ind w:left="183" w:firstLine="68"/>
    </w:pPr>
    <w:rPr>
      <w:sz w:val="18"/>
    </w:rPr>
  </w:style>
  <w:style w:type="paragraph" w:styleId="Style19">
    <w:name w:val="正文 + 宋体"/>
    <w:basedOn w:val="Normal"/>
    <w:qFormat/>
    <w:pPr>
      <w:spacing w:lineRule="atLeast" w:line="120"/>
      <w:jc w:val="center"/>
    </w:pPr>
    <w:rPr>
      <w:color w:val="000000"/>
      <w:spacing w:val="20"/>
      <w:szCs w:val="20"/>
    </w:rPr>
  </w:style>
  <w:style w:type="paragraph" w:styleId="21">
    <w:name w:val="正文文本 2"/>
    <w:basedOn w:val="Normal"/>
    <w:qFormat/>
    <w:pPr>
      <w:spacing w:lineRule="exact" w:line="280"/>
      <w:jc w:val="center"/>
    </w:pPr>
    <w:rPr>
      <w:color w:val="FF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es.com/detail/190153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57:00Z</dcterms:created>
  <dc:creator>Administrator</dc:creator>
  <dc:description/>
  <cp:keywords/>
  <dc:language>en-US</dc:language>
  <cp:lastModifiedBy>微软用户</cp:lastModifiedBy>
  <cp:lastPrinted>2013-09-05T18:22:00Z</cp:lastPrinted>
  <dcterms:modified xsi:type="dcterms:W3CDTF">2014-01-08T07:18:00Z</dcterms:modified>
  <cp:revision>14</cp:revision>
  <dc:subject/>
  <dc:title>4</dc:title>
</cp:coreProperties>
</file>